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68070598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69441731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