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EMBAR PERTANYAAN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ode Modul </w:t>
        <w:tab/>
        <w:tab/>
        <w:t>:  AGICORMXMW 039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dul Kompetensi</w:t>
        <w:tab/>
        <w:t>:  Mencampur Bahan Pangan Basah/Semi Basah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ab/>
        <w:t>: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4500"/>
        <w:gridCol w:w="108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b Kompetensi/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U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tanya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unci Jawab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K*</w:t>
            </w:r>
          </w:p>
        </w:tc>
      </w:tr>
      <w:tr>
        <w:trPr>
          <w:trHeight w:val="24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/ 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120" w:after="0"/>
              <w:ind w:left="249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butkan bahan-bahan yang digunakan dalam pembuatan mayonaise!</w:t>
            </w:r>
          </w:p>
          <w:p>
            <w:pPr>
              <w:pStyle w:val="BlockText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3"/>
                <w:numId w:val="1"/>
              </w:numPr>
              <w:tabs>
                <w:tab w:val="clear" w:pos="720"/>
              </w:tabs>
              <w:spacing w:lineRule="auto" w:line="240"/>
              <w:ind w:left="252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tuk membuat 5 kg mayonaise diperlukan kuning telur sebanyak 5 % dan minyak salad 80 %. Berapa kuning telur yang harus ditimbang?</w:t>
            </w:r>
          </w:p>
          <w:p>
            <w:pPr>
              <w:pStyle w:val="BlockText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3"/>
                <w:numId w:val="1"/>
              </w:numPr>
              <w:tabs>
                <w:tab w:val="clear" w:pos="720"/>
              </w:tabs>
              <w:spacing w:lineRule="auto" w:line="240"/>
              <w:ind w:left="252" w:right="72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ebutkan syarat tepung terigu yang baik untuk membuat adonan mie!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9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 Minyak salad, larutan asam cuka 4 % garam, gula dan kuning telur.</w:t>
            </w:r>
          </w:p>
          <w:p>
            <w:pPr>
              <w:pStyle w:val="Normal"/>
              <w:ind w:left="252" w:hanging="36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 5/100 x 5000 gram = 250 gram.</w:t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252" w:leader="none"/>
              </w:tabs>
              <w:spacing w:lineRule="auto" w:line="240" w:before="0" w:after="120"/>
              <w:ind w:left="249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>Bersih dari kotoran/benda asing, bau tidak menyimpang dan mempunyai kandungan gluten tingg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/ 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</w:tabs>
              <w:spacing w:lineRule="auto" w:line="240" w:before="120" w:after="120"/>
              <w:ind w:left="249" w:hanging="357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 Sebutkan dasar pemilihan alat  pencampur bahan pangan basah/semi basah!</w:t>
            </w:r>
          </w:p>
          <w:p>
            <w:pPr>
              <w:pStyle w:val="Normal"/>
              <w:ind w:left="252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 Sebutkan peralatan yang digunakan untuk membuat mayonaise! </w:t>
            </w:r>
          </w:p>
          <w:p>
            <w:pPr>
              <w:pStyle w:val="Normal"/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ind w:left="249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.  </w:t>
              <w:tab/>
              <w:t>Tingkat kekentalan dan sifat campuran.</w:t>
            </w:r>
          </w:p>
          <w:p>
            <w:pPr>
              <w:pStyle w:val="Normal"/>
              <w:spacing w:before="120" w:after="240"/>
              <w:ind w:left="249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 </w:t>
              <w:tab/>
              <w:t>Timbangan halus, gelas ukur, hand mixer dan mangkok pencamp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/ 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249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Persyaratan apa saja yang harus diperhatikan pada pembersihan ala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0"/>
              <w:ind w:left="249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.   Kebersihan, kesehatan, dan keamana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/ 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49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Jelaskan prinsip kerja dari hand mixer pada pembuatan mayonaise!</w:t>
            </w:r>
          </w:p>
          <w:p>
            <w:pPr>
              <w:pStyle w:val="Normal"/>
              <w:spacing w:before="120" w:after="0"/>
              <w:ind w:left="249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Sebutkan pengaduk yang tepat untuk membuat adonan mie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120" w:after="120"/>
              <w:ind w:left="249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nghancuran, pendispersian, dan pengadukan.</w:t>
            </w:r>
          </w:p>
          <w:p>
            <w:pPr>
              <w:pStyle w:val="BlockText"/>
              <w:tabs>
                <w:tab w:val="clear" w:pos="720"/>
                <w:tab w:val="left" w:pos="252" w:leader="none"/>
              </w:tabs>
              <w:spacing w:lineRule="auto" w:line="240" w:before="120" w:after="120"/>
              <w:ind w:left="249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 xml:space="preserve">Mixer (pencacah dan pengaduk) dan alat pembentuk lembara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/ 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lukah dilakukan pengecekan kembali alat dan bahan sebelum dilakukan pencampuran dimulai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erlu, untuk memastikan bahwa bahan dan alat sesuai dengan spesifikasi yang diminta dan proses pencampuran dapat berlangsung sesuai dengan persyarata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olehkah membawa terigu dalam karung ke tempat pencampuran dengan cara diseret/ditarik begitu saja, yang penting sampai di tempat 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dak boleh, karena tidak sehat dan tidak am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431" w:right="74" w:hanging="43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   Mengapa penambahan  bahan pada proses pencampuran dilakukan secara bertahap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0" w:after="120"/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   Mengapa pengadukan dilakukan pada kecepatan rendah 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0" w:after="120"/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  Jelaskan tujuan pelipatan pada pembuatan adonan mie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431" w:right="74" w:hanging="43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   Mengapa penambahan  bahan pada proses pencampuran dilakukan secara bertahap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0" w:after="120"/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   Mengapa pengadukan dilakukan pada kecepatan rendah ?</w:t>
            </w:r>
          </w:p>
          <w:p>
            <w:pPr>
              <w:pStyle w:val="BlockText"/>
              <w:tabs>
                <w:tab w:val="clear" w:pos="720"/>
                <w:tab w:val="left" w:pos="432" w:leader="none"/>
                <w:tab w:val="left" w:pos="1620" w:leader="none"/>
              </w:tabs>
              <w:spacing w:lineRule="auto" w:line="240" w:before="0" w:after="120"/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. </w:t>
              <w:tab/>
              <w:t>Jelaskan tujuan pelipatan pada pembuatan adonan m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72" w:leader="none"/>
              </w:tabs>
              <w:spacing w:lineRule="auto" w:line="240" w:before="120" w:after="0"/>
              <w:ind w:left="74" w:right="74" w:hanging="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butkan beberapa contoh penyimpangan pada operasi pada operasi pencampuran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74" w:right="74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ngaduk bergesekan dengan bak pencampur, putaran pengaduk lebih cepat dari yang normal, putaran pengaduk tersendat-sendat, dan sebagainy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pa yang anda lakukan jika peralatan beroperasi tidak seperti biasanya 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encatat dan melaporkan dengan seger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tuk apa proses pencampuran harus dipantau 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4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gar dapat segera diketahui jika terjadi penyimpangan pros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/ 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0"/>
              <w:ind w:left="249" w:right="74" w:hanging="249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Sebutkan ciri-ciri mayonaise yang baik !</w:t>
            </w:r>
          </w:p>
          <w:p>
            <w:pPr>
              <w:pStyle w:val="BlockText"/>
              <w:tabs>
                <w:tab w:val="clear" w:pos="720"/>
                <w:tab w:val="left" w:pos="252" w:leader="none"/>
                <w:tab w:val="left" w:pos="1620" w:leader="none"/>
              </w:tabs>
              <w:spacing w:lineRule="auto" w:line="240"/>
              <w:ind w:left="252" w:right="7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Sebutkan faktor-faktor yang menentukan mutu adonan mie !</w:t>
            </w:r>
          </w:p>
          <w:p>
            <w:pPr>
              <w:pStyle w:val="BlockText"/>
              <w:tabs>
                <w:tab w:val="clear" w:pos="720"/>
                <w:tab w:val="left" w:pos="252" w:leader="none"/>
              </w:tabs>
              <w:spacing w:lineRule="auto" w:line="240"/>
              <w:ind w:left="252" w:right="72" w:hanging="25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 xml:space="preserve">Sebutkan ciri-ciri adonan mie yang baik!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lineRule="auto" w:line="240" w:before="120" w:after="0"/>
              <w:ind w:left="420" w:right="74" w:hanging="346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rbentuk pasta kental, halus dan        stabil.</w:t>
            </w:r>
          </w:p>
          <w:p>
            <w:pPr>
              <w:pStyle w:val="BlockText"/>
              <w:tabs>
                <w:tab w:val="clear" w:pos="720"/>
                <w:tab w:val="left" w:pos="432" w:leader="none"/>
                <w:tab w:val="left" w:pos="1620" w:leader="none"/>
              </w:tabs>
              <w:spacing w:lineRule="auto" w:line="240"/>
              <w:ind w:left="420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Jenis bahan, formula, dan cara pencampuran.</w:t>
            </w:r>
          </w:p>
          <w:p>
            <w:pPr>
              <w:pStyle w:val="BlockText"/>
              <w:tabs>
                <w:tab w:val="clear" w:pos="720"/>
                <w:tab w:val="left" w:pos="432" w:leader="none"/>
                <w:tab w:val="left" w:pos="1620" w:leader="none"/>
              </w:tabs>
              <w:spacing w:lineRule="auto" w:line="240" w:before="0" w:after="120"/>
              <w:ind w:left="419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>Warna rata, lentur, tidak mudah sobek, dan tidak leng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/ 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apan pembuatan adonan mie dianggap selesai 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ika campuran sudah homogen : warna rata, adonan lentur, dan tidak leng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/ b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nghentikan proses pencampuran 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 w:before="120" w:after="12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disesuaikan dengan prosedur peng-operasian al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/ 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butkan beberapa syarat umum pemeliharaan alat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40" w:before="120" w:after="0"/>
              <w:ind w:left="432" w:right="74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otor listrik tidak boleh tersiram atau terendam air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40"/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otor listrik yang dibersihkan harus  dalam keadaan mati (off)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40"/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teker/stop kontak tidak boleh terkena air. 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40"/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agian alat yang berptar (gir, as, dan sebagainya) harus diberi Motor listrik yang dibersihkan pelumas, kecuali bagian yang kontak dengan bahan. 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432" w:right="74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ngaduk dan wadah pencampuran harus selalu dalam keadaan bersih dan kering selama tidak digunakan, dan sebagainy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before="120" w:after="0"/>
        <w:ind w:left="0" w:right="74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*) Keterangan :      K    = Kompeten</w:t>
        <w:tab/>
        <w:t xml:space="preserve">    BK = Belum Kompeten</w:t>
        <w:tab/>
      </w:r>
    </w:p>
    <w:sectPr>
      <w:footerReference w:type="default" r:id="rId2"/>
      <w:type w:val="nextPage"/>
      <w:pgSz w:orient="landscape" w:w="15840" w:h="12240"/>
      <w:pgMar w:left="1701" w:right="1701" w:gutter="0" w:header="0" w:top="2268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252"/>
        </w:tabs>
        <w:ind w:left="2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40:00Z</dcterms:created>
  <dc:creator>Pande Ariwibawa</dc:creator>
  <dc:description/>
  <dc:language>en-US</dc:language>
  <cp:lastModifiedBy>Soesarsono</cp:lastModifiedBy>
  <dcterms:modified xsi:type="dcterms:W3CDTF">2004-03-03T07:25:00Z</dcterms:modified>
  <cp:revision>7</cp:revision>
  <dc:subject/>
  <dc:title>LEMBAR PERTANYAAN</dc:title>
</cp:coreProperties>
</file>