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0" w:firstLine="720"/>
        <w:jc w:val="left"/>
        <w:rPr/>
      </w:pPr>
      <w:r>
        <w:rPr/>
        <w:t>MATRIKS PENILAIAN</w:t>
        <w:tab/>
        <w:tab/>
        <w:tab/>
        <w:tab/>
        <w:tab/>
        <w:tab/>
        <w:tab/>
      </w:r>
      <w:r>
        <w:rPr>
          <w:b w:val="false"/>
          <w:bCs w:val="false"/>
          <w:sz w:val="24"/>
        </w:rPr>
        <w:t>Lampiran 1</w:t>
      </w:r>
      <w:r>
        <w:rPr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Kode Unit</w:t>
        <w:tab/>
        <w:tab/>
        <w:tab/>
        <w:tab/>
        <w:t>: AGIOPTZRZG 097.A</w:t>
      </w:r>
    </w:p>
    <w:p>
      <w:pPr>
        <w:pStyle w:val="Heading2"/>
        <w:rPr/>
      </w:pPr>
      <w:r>
        <w:rPr/>
        <w:t>Judul Unit</w:t>
        <w:tab/>
        <w:tab/>
        <w:tab/>
        <w:tab/>
        <w:t>: Melakukan Proses Produksi Tepu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ama Kandidat</w:t>
        <w:tab/>
        <w:tab/>
        <w:tab/>
        <w:t>: ……………………………..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ama Assessor</w:t>
        <w:tab/>
        <w:tab/>
        <w:tab/>
        <w:t>: ……………………………..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anggal Assessent</w:t>
        <w:tab/>
        <w:tab/>
        <w:t>: ……………………………..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1191"/>
        <w:gridCol w:w="935"/>
        <w:gridCol w:w="935"/>
        <w:gridCol w:w="1122"/>
        <w:gridCol w:w="1309"/>
        <w:gridCol w:w="935"/>
        <w:gridCol w:w="935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MEN/ SUB KOM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RITERIA UNJUK KERJA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MAIN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TODE PENILAIAN / PENGUJIAN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T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NG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AN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ULI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SE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ASI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MULASI/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M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TO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LIO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emilih  dan me-</w:t>
            </w:r>
          </w:p>
          <w:p>
            <w:pPr>
              <w:pStyle w:val="Normal"/>
              <w:ind w:left="142" w:hanging="14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nangani bahan   </w:t>
            </w:r>
          </w:p>
          <w:p>
            <w:pPr>
              <w:pStyle w:val="Normal"/>
              <w:ind w:left="142" w:hanging="14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untuk proses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produksi            </w:t>
            </w:r>
          </w:p>
          <w:p>
            <w:pPr>
              <w:pStyle w:val="Normal"/>
              <w:ind w:left="360" w:hanging="36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enis dan jumlah kebutuhan bahan baku dan jumlah bahan pembantu untuk satu periode proses dirsusun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aktor mutu untuk bahan baku dan bahan pembantu telah diketahu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han baku dan bahan pembantu dipastikan tersedia untuk memenuhi persyaratan produks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Memilih dan me -</w:t>
            </w:r>
          </w:p>
          <w:p>
            <w:pPr>
              <w:pStyle w:val="Normal"/>
              <w:ind w:left="284" w:hanging="28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nyiapkan peralat-</w:t>
            </w:r>
          </w:p>
          <w:p>
            <w:pPr>
              <w:pStyle w:val="Normal"/>
              <w:ind w:left="284" w:hanging="284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n produks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89" w:hanging="38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1 Peralatan produksi tepung telah disiapkan sesuai dengan kapasitas yang diperlukan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9" w:hanging="38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 Persyaratan kebersihan dan status peralatan teridentifikasi dan sia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9" w:hanging="38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 Jenis dan fungsi alat produksi telah dikuasa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9" w:hanging="38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 Komponen peralatan yang terkait dicocokan dan disesuaikan dengan kebutuhan proses produks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9" w:hanging="38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5 Parameter proses dan operasi dimasukan seperti yang diperlukan untuk memenuhi persyaratan keselamatan dan produksi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 Pemeriksaan Pre-start dilaksanakan sebagaimana diperlukan oleh kebutuhan tempat ker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  Peralatan pengecil ukuran, pengering, penggiling, pengayak, pengemas dan alat bantu lain dioperasikan sesuai SOP ala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Mengendalik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roses dan menila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mutu hasil</w:t>
            </w:r>
          </w:p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  Proses produksi dijalankan sesuai dengan  persyaratan perusahaan dan kapasitas yang diperluk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  Titik pengendali dipantau untuk memastikan bahwa kinerja proses berada pada kendali sesuai dengan spesifikas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3  Proses memproduksi tepung mencapai spesifikasi dan dipertahankan sesuai persyaratan produksi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9" w:hanging="56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4  Proses produksi siap dioperasikan sesuai  </w:t>
            </w:r>
          </w:p>
          <w:p>
            <w:pPr>
              <w:pStyle w:val="Normal"/>
              <w:ind w:left="569" w:hanging="56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dengan kapasitas yang telah diperhitungkan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  Proses produksi dapat dilanjutkan bila mutu hasil sesuai kriteria mut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6  Kinerja peralatan, proses dan produk serta penyimpangannya diidentifikasi, dipastikan dan atau dilapork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7 Proses produksi dihentikan sesuai dengan tata cara ( prosedur ) perusaha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7" w:hanging="33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8   Limbah hasil dikumpulkan, ditangani atau didaur ulang sesuai dengan tata cara manajemen limbah yang diterapkan di perusahaan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ind w:left="569" w:hanging="56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asil produksi disimpan pada tempat higiene sebelum  dikema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S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ind w:left="569" w:hanging="56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si proses dicatat pada borang  yang sesua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427" w:leader="none"/>
              </w:tabs>
              <w:ind w:left="427" w:hanging="42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k atau hasil dan proses diluar spesifikasi dikenali, diperbaiki dan atau dilaporkan untuk mempertahankan proses agar sesuai spesifikas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427" w:leader="none"/>
              </w:tabs>
              <w:ind w:left="427" w:hanging="42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at kerja dirawat sesuai dengan standar pemeliharaan tempat kerj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S/K/A  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Mengemas hasil</w:t>
            </w:r>
          </w:p>
          <w:p>
            <w:pPr>
              <w:pStyle w:val="BodyTextIndent2"/>
              <w:rPr>
                <w:sz w:val="20"/>
                <w:lang w:val="en-US"/>
              </w:rPr>
            </w:pPr>
            <w:r>
              <w:rPr>
                <w:rFonts w:eastAsia="Tahoma"/>
                <w:sz w:val="20"/>
                <w:lang w:val="en-US"/>
              </w:rPr>
              <w:t xml:space="preserve">    </w:t>
            </w:r>
            <w:r>
              <w:rPr>
                <w:sz w:val="20"/>
                <w:lang w:val="en-US"/>
              </w:rPr>
              <w:t xml:space="preserve">produksi sesuai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spesifikasi yang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ditentukan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mpat pengemasan disiapkan sesuai </w:t>
            </w:r>
          </w:p>
          <w:p>
            <w:pPr>
              <w:pStyle w:val="Normal"/>
              <w:ind w:left="4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ang dipersyaratk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S/K/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masan harus disesuaikan dengan</w:t>
            </w:r>
          </w:p>
          <w:p>
            <w:pPr>
              <w:pStyle w:val="Normal"/>
              <w:ind w:left="4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a yang diharapk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 hasil kemasan yang diterapkan</w:t>
            </w:r>
          </w:p>
          <w:p>
            <w:pPr>
              <w:pStyle w:val="Normal"/>
              <w:ind w:left="48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ah dipenuhi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Menghitung biay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onen biaya produksi tepung telah  disusu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tuan harga bahan dan utilitas untuk produksi tepung disiapka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K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ya untuk produksi tepung telah dihitung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/K/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2880" w:firstLine="720"/>
        <w:jc w:val="left"/>
        <w:rPr/>
      </w:pPr>
      <w:r>
        <w:rPr/>
        <w:t>CEK LIS KONSULTASI  PRA PENILAIAN</w:t>
        <w:tab/>
        <w:tab/>
        <w:tab/>
        <w:tab/>
        <w:tab/>
      </w:r>
      <w:r>
        <w:rPr>
          <w:b w:val="false"/>
          <w:bCs w:val="false"/>
          <w:sz w:val="24"/>
        </w:rPr>
        <w:t>Lampiran 2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</w:t>
      </w:r>
      <w:r>
        <w:rPr>
          <w:rFonts w:cs="Tahoma" w:ascii="Tahoma" w:hAnsi="Tahoma"/>
          <w:sz w:val="24"/>
        </w:rPr>
        <w:t xml:space="preserve">Kode Unit  </w:t>
        <w:tab/>
        <w:tab/>
        <w:tab/>
        <w:t xml:space="preserve">:  </w:t>
      </w:r>
      <w:r>
        <w:rPr>
          <w:rFonts w:cs="Tahoma" w:ascii="Tahoma" w:hAnsi="Tahoma"/>
          <w:b/>
          <w:bCs/>
          <w:sz w:val="24"/>
        </w:rPr>
        <w:t>AGIOPTZRZG 097.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</w:t>
      </w:r>
      <w:r>
        <w:rPr>
          <w:rFonts w:cs="Tahoma" w:ascii="Tahoma" w:hAnsi="Tahoma"/>
          <w:sz w:val="24"/>
        </w:rPr>
        <w:t>Judul Unit</w:t>
        <w:tab/>
        <w:tab/>
        <w:tab/>
        <w:t xml:space="preserve">:  </w:t>
      </w:r>
      <w:r>
        <w:rPr>
          <w:rFonts w:cs="Tahoma" w:ascii="Tahoma" w:hAnsi="Tahoma"/>
          <w:b/>
          <w:bCs/>
          <w:sz w:val="24"/>
        </w:rPr>
        <w:t>Melakukan Proses Produksi Tepung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</w:t>
      </w:r>
      <w:r>
        <w:rPr>
          <w:rFonts w:cs="Tahoma" w:ascii="Tahoma" w:hAnsi="Tahoma"/>
          <w:sz w:val="24"/>
        </w:rPr>
        <w:t xml:space="preserve">Nama Kandidat  </w:t>
        <w:tab/>
        <w:tab/>
        <w:t>:  ………………………………………………………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</w:t>
      </w:r>
      <w:r>
        <w:rPr>
          <w:rFonts w:cs="Tahoma" w:ascii="Tahoma" w:hAnsi="Tahoma"/>
          <w:sz w:val="24"/>
        </w:rPr>
        <w:t>Nama Assessor</w:t>
        <w:tab/>
        <w:tab/>
        <w:tab/>
        <w:t>:  ………………………………………………………..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Tanggal Assessment</w:t>
        <w:tab/>
        <w:tab/>
        <w:t>:  ………………………………………………………..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6632"/>
        <w:gridCol w:w="1418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360" w:hanging="360"/>
              <w:jc w:val="center"/>
              <w:rPr/>
            </w:pPr>
            <w:r>
              <w:rPr/>
              <w:t>BUTIR / KOMPETENSI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HAL YANG AKAN SAYA LAKUK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CEK LIS</w:t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. Ucapan salam dan membuat kandidat tenang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gucapkan salam, menanyakan keadaan kandid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. Konfirmasi dan diskusikan tujuan penilaian dg kandidat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jelaskan tujuan penilaian pada kandid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 Kumpulkan kriteria penilaian serta diskusikan dengan kandidat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* Menunjukkan standar kompetensi dan mendiskusikan         kiteria yang menjadi pilihan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4. Diskusikan dan konfirmasikan metode dan alat yang akan digunakan untuk mengumpulkan bukti selama penilaian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diskusikan dan memutuskan metode dan alat yang akan digunakan untuk mengumpulkan bukti penila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 Identifikasi sumber daya atau peralatan yang diperlukan dalam penilaian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* Menjelaskan sumber daya dan alat yang diperluk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6. Diskusikan prosedur penilaian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diskusikan prosedur penila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 Bicarakan harapan kandidat maupun penilai serta yakinkan semua pertanyaan telah dijawab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mberikan motifasi, harapan dan kepastian kepada kandidat maupun penil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8. Identifikasi orang yang akan dihubungi untuk kepentingan penilaian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* Menjelaskan orang yang dapat dihubungi untuk kepentingan penilaia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 Konfirmasikan dan diskusikan jadwal penilaian, termasuk waktu dan lamanya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* Menyusun dan menetapkan jadwal bersama kandid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Diskusikan tentang peraturan, etika, keamanan yang terkait dengan penilaian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yusun kesepakatan aturan, etika dan keamanan yang berkaitan dengan penilai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1. Buat daftar kesepakatan yang diperlukan agar penilaian terhadap kendidat dilaksanakan dengan adil,Termasuk penilaian ulang dan proses banding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yusun kesepakatan kegiatan penilaian secara adil, terbuka dan bijaksana serta melakukan penilaian ulang dan proses band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2. Diskusikan tentang penyimpanan arsip dan catatan serta tindakan penanganannya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etapkan bersama cara menympan arsip yang am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3. Yakinkan bahwa kandidat telah siap dinilai 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* Memberi motivasi kesiapan kandida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4. Gunakan komonikasi yang efektip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8" w:hanging="208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* Menggunakan komunikasi yang efektip dan dapat dimenger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</w:t>
      </w:r>
      <w:r>
        <w:rPr>
          <w:rFonts w:cs="Tahoma" w:ascii="Tahoma" w:hAnsi="Tahoma"/>
          <w:sz w:val="24"/>
        </w:rPr>
        <w:t xml:space="preserve">Tanda Tangan Assessor   </w:t>
        <w:tab/>
        <w:t xml:space="preserve">:                                       </w:t>
        <w:tab/>
        <w:t xml:space="preserve">  Tanggal ……………………………………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</w:t>
      </w:r>
      <w:r>
        <w:rPr>
          <w:rFonts w:cs="Tahoma" w:ascii="Tahoma" w:hAnsi="Tahoma"/>
          <w:sz w:val="24"/>
        </w:rPr>
        <w:t>Tanda Tangan Kandidat</w:t>
        <w:tab/>
        <w:tab/>
        <w:t xml:space="preserve">:                                                  Tanggal ………………………………….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ind w:left="2880" w:firstLine="720"/>
        <w:jc w:val="left"/>
        <w:rPr/>
      </w:pPr>
      <w:r>
        <w:rPr/>
        <w:t>CEK LIS OBSERVASI UNJUK KERJA</w:t>
        <w:tab/>
        <w:tab/>
        <w:tab/>
        <w:tab/>
        <w:tab/>
        <w:tab/>
      </w:r>
      <w:r>
        <w:rPr>
          <w:b w:val="false"/>
          <w:bCs w:val="false"/>
          <w:sz w:val="24"/>
        </w:rPr>
        <w:t>Lampiran 3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Kode Unit</w:t>
        <w:tab/>
        <w:tab/>
        <w:tab/>
        <w:tab/>
        <w:t>:  AGIOPTZRZG 097.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Judul Unit</w:t>
        <w:tab/>
        <w:tab/>
        <w:tab/>
        <w:tab/>
        <w:t>:  Melakukan Proses Produksi Tepu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ama Kandidat</w:t>
        <w:tab/>
        <w:tab/>
        <w:tab/>
        <w:t>:  …………………………….………………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ama Assessor</w:t>
        <w:tab/>
        <w:tab/>
        <w:tab/>
        <w:t>:  …………………………….………………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anggal Assessent</w:t>
        <w:tab/>
        <w:tab/>
        <w:t>:  …………………………….………………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418"/>
        <w:gridCol w:w="4488"/>
        <w:gridCol w:w="748"/>
        <w:gridCol w:w="748"/>
        <w:gridCol w:w="1122"/>
      </w:tblGrid>
      <w:tr>
        <w:trPr>
          <w:trHeight w:val="290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ELEMEN/ SUB KOM.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RITERIA UNJUK KERJA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POIN YANG DI CEK LIS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YA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I- DAK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ETERANGAN</w:t>
            </w:r>
          </w:p>
        </w:tc>
      </w:tr>
      <w:tr>
        <w:trPr>
          <w:trHeight w:val="29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emilih dan me   -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nangani baha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untuk proses pro –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 xml:space="preserve">duksi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8"/>
              </w:numPr>
              <w:tabs>
                <w:tab w:val="clear" w:pos="720"/>
                <w:tab w:val="left" w:pos="1440" w:leader="none"/>
              </w:tabs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enis dan jumlah kebutuhan bahan baku dan bahan pembantu untuk satu periode proses disusun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makai jas lab dengan benar</w:t>
            </w:r>
          </w:p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ngidentifikasi bahan baku dan bahan pembantu sesuai persyaratan </w:t>
            </w:r>
          </w:p>
          <w:p>
            <w:pPr>
              <w:pStyle w:val="Normal"/>
              <w:ind w:left="7" w:hanging="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nyiapkan bahan sesuai persyaratan      </w:t>
            </w:r>
          </w:p>
          <w:p>
            <w:pPr>
              <w:pStyle w:val="Normal"/>
              <w:ind w:left="7" w:hanging="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nghitung kebutuhan bahan dengan   </w:t>
            </w:r>
          </w:p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benar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aktor mutu untuk bahan baku dan bahan pembantu telah diketahu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mesan, menerima dan menyeleksi bahan sesuai kriteria yg ditetapkan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1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han baku dan bahan pembantu dipastikan tersedia untuk memenuhi persyaratan produks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nyimpan atau mendistribusikan bahan yang telah memenuhi syarat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Memilih dan me   -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nyiapkan peralat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</w:t>
            </w:r>
            <w:r>
              <w:rPr>
                <w:rFonts w:cs="Tahoma" w:ascii="Tahoma" w:hAnsi="Tahoma"/>
                <w:sz w:val="20"/>
              </w:rPr>
              <w:t>produksi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1 Peralatan produksi tepung  telah disiapkan sesuai dengan kapasitas yang diperlukan  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ind w:left="151" w:hanging="1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nyiapkan peralatan yg akan digunakan  sesuai kapasitas yg diperluk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  Persyaratan kebersihan dan status peralatan teridentifikasi dan siap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ngidentifikasi peralatan sesuai SOP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mbersihkan peralatan dengan bena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 Jenis dan fungsi alat produksi telah dikuasa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 Komponen peralatan yang terkait dicocokan dan disesuaikan dengan kebutuhan proses produks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ncocokan dan menyesuaikan peralatan sesuai kebutuhan proses produksi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5 Parameter proses dan operasi dimasukan sesuai dengan kebutuhan proses produksi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 Pemeriksaan Pre-start dilaksanakan sebagaimana diperlukan oleh kebutuhan tempat kerja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lakukan pemeriksaan dan Pre-Start   </w:t>
            </w:r>
          </w:p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peralatan sehingga keamanan produksidan tempat kerja terjaga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 Alat produksi dan penunjang siap dioperasikan sesuai SOP alat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Mengendalika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roses dan menila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mutu hasil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 Proses produksi dijalankan sesuai dengan  persaratan perusahaan dan kapasitas  yang diperluka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ngoperasikan proses produksi sesuai kapasitas dan  SO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 Titik pengendalian dipantau untuk memastikan bahwa kinerja proses berada pada kendali sesuai dengan spesifikas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mantau proses pada titik pengendali sehingga sesuai dengan spesifikasi yang</w:t>
            </w:r>
          </w:p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elah ditetapk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3 Proses mencapai spesifikasi dan dipertahankan sesuai persyaratan produksi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mpertahankan proses agar sesuai persyaratan dan spesifikasi proses produksi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4 Proses produksi siap dioperasikan sesuai  dengan kapasitas yang telah diperhitungkan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mantau proses produksi agar tidak terjadi proses penyimpang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 Proses produksi dapat dilanjutkan bila mutu hasil sesuai kriteria mutu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nilai dan menyeleksi produk yang  meng -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alami proses penyimpang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6 Kinerja peralatan, proses dan produk serta penyimpangannya diidentifikasi, dipastikan dan atau dilaporka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ngidentifikasi kinerja peralatan, proses dan produk untuk keperluan data atau pelapor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7 Proses produksi dihentikan sesuai dengan tata cara ( prosedur ) perusahaa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lakukan penghentian proses produksi sesuai prosedu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8   Limbah hasil dikumpulkan, ditangani atau didaur ulang sesuai dengan tata cara manajemen limbah yang diterapkan diperusahaan 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nangani/mengolah limbah segingga tidak merugikan lingkungan sekita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asil produksi disimpan pada tempat higiene sebelum  dikema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mbersihkan tempat penyimpanan dan melakukan penyimpanan sesuai dengan standar penyimpan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1440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si proses dicatat pada barang  yang sesua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mbuat catatan proses dengan benar pada borang yang sesua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600" w:leader="none"/>
              </w:tabs>
              <w:ind w:left="612" w:hanging="54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duk atau hasil dan proses diluar spesifikasi dikenali, diperbaiki dan atau dilaporkan untuk mempertahan- kan proses agar sesuai spesifikas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lakukan identifikasi produk sesuai spesifikasinya dan melakukan perbaikan agar produk sesuai dgn spesifikasinya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3"/>
              </w:numPr>
              <w:tabs>
                <w:tab w:val="clear" w:pos="720"/>
                <w:tab w:val="left" w:pos="600" w:leader="none"/>
              </w:tabs>
              <w:ind w:left="612" w:hanging="5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at kerja dirawat sesuai dengan standar pemeliharaan tempat kerja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rawat tempat kerja sesuai standa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perawatan tepat kerja </w:t>
            </w:r>
          </w:p>
          <w:p>
            <w:pPr>
              <w:pStyle w:val="Normal"/>
              <w:ind w:left="151" w:hanging="151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Mengemas hasi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produksi sesua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pesifikasi yang di –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 xml:space="preserve">tentukan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0"/>
              </w:numPr>
              <w:tabs>
                <w:tab w:val="clear" w:pos="720"/>
                <w:tab w:val="left" w:pos="2880" w:leader="none"/>
              </w:tabs>
              <w:ind w:left="612" w:hanging="61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Tempat pengemasan disiapkan sesuai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612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ang dipersyaratka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lakukan persiapan pengemasan hasil produksi sesuai spesifikasi yg ditentuk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emasan harus disesuaikan dengan tera yang diharapka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ngidentifikasi kemasan sesuai tera yg ditetapk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ndar hasil kemasan yang diterapkan telah dipenuhi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* Memilih dan memilah kemasan sesua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standar yang ditetapkan</w:t>
            </w:r>
          </w:p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lakukan pengemasan sesuai standar yang ditetapka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Menghitung biay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1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onen biaya produksi tepung disusu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tuan harga bahan dan utilitas untuk Pembuatan tepung disiapkan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ind w:left="432" w:hanging="43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ya untuk pembuatan tepung telah dihitung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7" w:hanging="18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* Menghitung biaya produksi berdasarkan kuantitas dan kualitas produk dan proses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ind w:left="3600" w:firstLine="720"/>
        <w:jc w:val="left"/>
        <w:rPr/>
      </w:pPr>
      <w:r>
        <w:rPr/>
        <w:t>BANK  PERTANYAAN /  SOAL</w:t>
        <w:tab/>
        <w:tab/>
        <w:tab/>
        <w:tab/>
        <w:tab/>
        <w:tab/>
      </w:r>
      <w:r>
        <w:rPr>
          <w:b w:val="false"/>
          <w:bCs w:val="false"/>
          <w:sz w:val="24"/>
        </w:rPr>
        <w:t>Lampiran 4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Kode Unit</w:t>
        <w:tab/>
        <w:tab/>
        <w:tab/>
        <w:tab/>
        <w:t>:  AGIOPTZRZG 097.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Judul Unit</w:t>
        <w:tab/>
        <w:tab/>
        <w:tab/>
        <w:tab/>
        <w:t>:  Melakukan Proses Produksi Tepu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ama Kandidat</w:t>
        <w:tab/>
        <w:tab/>
        <w:tab/>
        <w:t>:  …………………………….………………</w:t>
      </w:r>
    </w:p>
    <w:p>
      <w:pPr>
        <w:pStyle w:val="Heading2"/>
        <w:rPr/>
      </w:pPr>
      <w:r>
        <w:rPr/>
        <w:t>Nama Assessor</w:t>
        <w:tab/>
        <w:tab/>
        <w:tab/>
        <w:t>:  …………………………….………………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anggal Assessent</w:t>
        <w:tab/>
        <w:tab/>
        <w:t>:  …………………………….………………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14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58"/>
        <w:gridCol w:w="3319"/>
        <w:gridCol w:w="2962"/>
        <w:gridCol w:w="1119"/>
        <w:gridCol w:w="863"/>
        <w:gridCol w:w="961"/>
      </w:tblGrid>
      <w:tr>
        <w:trPr>
          <w:trHeight w:val="29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LEMEN/ SUB KOM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TENSI</w:t>
            </w:r>
          </w:p>
        </w:tc>
        <w:tc>
          <w:tcPr>
            <w:tcW w:w="2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KRITERIA UNJUK KERJA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ERTANYAAN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AWABAN YA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IHARAPKAN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JAWAB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AN KAN-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IDAT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YA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DA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LISAN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ULI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2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Memilih dan </w:t>
            </w:r>
          </w:p>
          <w:p>
            <w:pPr>
              <w:pStyle w:val="Normal"/>
              <w:ind w:left="360" w:hanging="36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menangan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bahan untuk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oses produksi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2"/>
              </w:numPr>
              <w:tabs>
                <w:tab w:val="clear" w:pos="720"/>
                <w:tab w:val="left" w:pos="1800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Jenis dan jumlah kebutuhan bahan baku dan bahan pembantu untuk satu periode         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 xml:space="preserve">proses disusun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36" w:leader="none"/>
              </w:tabs>
              <w:ind w:left="336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ka anda akan membuat campuran tepung dari 2 jenis bahan, bisakah pencampuran dilakukan pada saat penggi - lingan atau pengayak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Tidak akan bisa karena akan terjadi perubahan komposisi campuran dari rencana akibat perbedaan jumlah hasil sampin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20"/>
                <w:tab w:val="left" w:pos="497" w:leader="none"/>
              </w:tabs>
              <w:ind w:left="497" w:hanging="46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ktor mutu untuk bahan baku dan bahan pembantu telah diketahu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pa bahanuntuk tepung kunyit hanya dipilih induk rimpangnya saja ?</w:t>
            </w:r>
          </w:p>
          <w:p>
            <w:pPr>
              <w:pStyle w:val="Normal"/>
              <w:tabs>
                <w:tab w:val="clear" w:pos="720"/>
                <w:tab w:val="left" w:pos="336" w:leader="none"/>
              </w:tabs>
              <w:ind w:left="336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Apa yang akan terjadi bila tidak dilakukan pemisah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</w:tabs>
              <w:ind w:left="277" w:hanging="27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an ini memiliki tingkat kematangan umbi yang  optimal untuk tepung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277" w:leader="none"/>
              </w:tabs>
              <w:ind w:left="277" w:hanging="27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ndemen turun, keseragaman tepung tidak terjamin dan biaya produksi tinggi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520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Bahan baku dan bahan pembantu dipastikan ter- 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sedia untuk memenuhi persyaratan produk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Bila data hasil kerja anda diketahui induk rimpang 40 % dengan rendemen tepung 40 % , tentukan berapa kg kunyit yang harus disiapkan untuk mendapat 5 kg tepung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Bahan = 100/40 x100/40 x 5 kg = 31,25 kg kunyi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 Memilih dan me </w:t>
            </w:r>
          </w:p>
          <w:p>
            <w:pPr>
              <w:pStyle w:val="Normal"/>
              <w:ind w:left="180" w:hanging="18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nyiapkan per -</w:t>
            </w:r>
          </w:p>
          <w:p>
            <w:pPr>
              <w:pStyle w:val="Normal"/>
              <w:ind w:left="180" w:hanging="18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alatan produksi</w:t>
            </w:r>
          </w:p>
          <w:p>
            <w:pPr>
              <w:pStyle w:val="Normal"/>
              <w:ind w:left="180" w:hanging="180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   Peralatan produksi tepung telah disiapkan sesuai dengan kapasitas diperluk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Sebutkan 10 peralatan yang diperlukan dalam kegiatan produksi tepung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timbangan, talanan, waskom, pisau lap, sikat cuci, koas, niru, mesin penggiling dan ayakan 100 mesh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   Persyaratan kebersihan dan status peralatan teridentifikasi dan siap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a yang akan terjadi jika selama penjemuran angin bertiup kencang dan membawa debu ?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jika anda tidak melakukan pembersihan terhadap lubang ayakan, apa yang akan terjadi selama penggiling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ingkatnya derajat kontaminasi yang mengganggu kemurnian baha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il giling tidak keluar, bahan tertumpuk dalam mesin  mesin atau mengalami kemacet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.3  Jenis dan fungsi alat  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produksi telah dikuasa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butkan fungsi alat berikut secara spesifik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m drier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ay drier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 disk mill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m drier : mengeringkan bahan berbentuk bubur atau cair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ray drier : mengeringkan bahan berbentuk koloid atau suspens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in disk mill : menggiling bahan kerin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  Komponen peralatan yang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terkait dicocokan dan di sesuaikan dengan kebu – tuhan proses produk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Sebutkan komponen peralatan yang harus terpasang pada Pin disk mill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77" w:hanging="27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Corong bahan masuk, van  belt, ayakan dan saluran bahan kelua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  Parameter proses dan operasi dimasukan sesuai dengan kebutuhan proses produk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engapa bahan hasil pengeringan harus segera didinginkan dalam wadah tertutup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77" w:hanging="27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Untuk mencegah terjadinya penyerapan air dari udara akibat EMC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6  Pemeriksaan Pre-start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laksanakan sebagaimana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diperlukan oleh kebutuhan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tempat kerj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Apa yang akan anda lakukan bila van belt mengalami slip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pa yang akan terjadi  bila mesin penggiling tanpa beban suhunya secara nyata 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encangkan van belt dalam posisi mesin berhenti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rjadi kemacetan mesin akibat bearing tidak lay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7  Alat produksi dan penunjang siap diopera- sikan sesuai SOP alat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Bila mesin Pin disk mill dioperasikan, terditeksi  bahwa putaran mesin menurun dan terjadi peningkatan panas, langkah apa yang akan anda tempuh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engurangi jumlah pemasukan umpan, jika tepaksa mesin dimatikan, dibuka untuk melihat keadaan lubang ayak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</w:t>
            </w:r>
          </w:p>
        </w:tc>
      </w:tr>
      <w:tr>
        <w:trPr>
          <w:trHeight w:val="1363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Mengendalik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oses dan me -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nilai mutu hasi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1   Proses produksi dijalankan sesuai dengan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 xml:space="preserve">persyaratan perusahaan dan kapasitas yang diperlukan         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Mengapa proses produksi harus dilakukan berdasarkan ketentuan perusaha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Untuk mencapai kuantitas dan kualitas sesuai yang direncanakan perusaha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2  Titik pengendali dipantau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untuk memastikan bahwa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kinerja proses berada pada kendali sesuai dengan spesifikasi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pa penjemuran harus memperhatikan ketebalan hamparan 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pa harus dilakukan pengayakan hasil 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ngapa hasil pengemasan harus dibolak-balik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tuk meratakan panas pada setiap bagian bahan yang dijemu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tuk melihat keseragaman ukuran hasi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tuk melihat apakah hasil kemasan boco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3  Proses mencapai spesifikasi dan dipertahankan sesuai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persyaratan produksi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  Bagaimana anda ketahui kalau proses produksi telah mencapai spesifikasi 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Diadakan pengujian mutu produk pada setiap tahapan pros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4   Proses produksi siap dioperasikan sesuai dengan kapasitas yang telah diperhitungk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Bagaimana usaha anda dalam mengendalikan proses agar dapat mencapai kapasitas produksi yang direncanak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engendalikan alur bahan dan mempertahankan kinerja alat-alat pada kondisi optima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5  Proses produksi dapat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dilanjutkan bila mutu 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hasil sesuai kriteria mutu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Bila hasil pengeringan mengalami EMC yang menyebabkan bahan lunak, apa yang akan anda lakuk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Melakukan pengeringan ulang sampai keadaan layak gilin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6  Kinerja peralatan, proses dan produk serta penyimpangan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diidentifikasi, dipastikan dan atau dilapork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Apa yang akan anda lakukan bila tepung yang keluar dari mesin penggiling suhunya tinggi dan ada bagian yang gosong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Penggilingan dihentikan, mesin  dibuka dan dibersihkan dari bahan tertumpuk, lalu diaadakan pemeriksaan terhadap lubang ayak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7  Proses produksi dihentikan sesuai dengan tata  cara (prosedur) perusaha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Saat apakah anda akan mematikan mesin pada akhir proses penggiling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Saat mesin mencapai putaran maksimal, akibat beban kerja ringan/bahan koson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800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imbah hasil dikumpul- kan, ditangani atau didaur ulang sesuai dengan tata cara manajemen limbah yang diterapkan diperusahaan 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Bagaimana anda akan menangani limbah  dari proses produksi tepung kunyit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Limbah telah tertampung dalam wadah, lalu dilakukan sedimentasi, cairan dibuang keperairan dan endapan dibuang dalam lubang pembuanga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800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Hasil produksi disimpan pada tempat higienis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</w:t>
            </w:r>
            <w:r>
              <w:rPr>
                <w:rFonts w:cs="Tahoma" w:ascii="Tahoma" w:hAnsi="Tahoma"/>
              </w:rPr>
              <w:t>sebelum  dikemas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Bagimana cara menyimpan produk tepung pra kemas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disimpan dalam wadah yang tertutup rapat dan terjaga kebersihanny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800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formasi proses dicatat pada barang  yang sesua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aruskah anda mencatat semua kejadian selama proses? 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ika harus, untuk apa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ru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277" w:hanging="27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Untuk dijadikan jawaban bila terjadi penyimpangan prose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800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duk atau hasil dan proses diluar spesifikasi dikenali, diperbaiki dan atau dilaporkan untuk mempertahankan proses agar sesuai spesifikas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Bagaimana cara cepat untuk melihat produk  telah memenuhi standar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il pengeringan dicek kerapuhanny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il penggilingan diraba kekasaran ny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il pengayakan dilihat keseragaman ny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0"/>
              </w:numPr>
              <w:tabs>
                <w:tab w:val="clear" w:pos="720"/>
                <w:tab w:val="left" w:pos="1800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mpat kerja dirawat sesuai dengan standar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</w:t>
            </w:r>
            <w:r>
              <w:rPr>
                <w:rFonts w:cs="Tahoma" w:ascii="Tahoma" w:hAnsi="Tahoma"/>
              </w:rPr>
              <w:t>pemeliharaan tempat kerja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elah selesai produksi tepung kunyit, kotoran apa yang perlu diperhatikan  ?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gaimana cara membersihkannya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baran serbuk tepung yang menempel di dinding dan lanta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bersihkan dengan lap kering atau lap basa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Mengemas hasil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produski sesua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spesifikasi yang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ditentuk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440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mpat pengemasan disiapkan sesuai yang dipersyaratk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Sebutkan syarat-syarat tempat untuk melakukan pengemasan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 Tempat yang terjamin   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kebersihannya, cukup   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sinar dan gerakan angin   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renda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440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Pengemasan harus 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disesuaikan dengan tera yang diharapka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 Tera apakah yang penting diperhatikan dalam pengemasan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  Tera penimbangan yang   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menyatakan bobot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  <w:tab w:val="left" w:pos="1440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tandar hasil kemasan yang diterapkan telah dipenuhi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Sebutkan standar hasil kemasan tepung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  Bobot netto bahan 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terkemas tepat dan   </w:t>
            </w:r>
          </w:p>
          <w:p>
            <w:pPr>
              <w:pStyle w:val="Normal"/>
              <w:tabs>
                <w:tab w:val="clear" w:pos="720"/>
                <w:tab w:val="left" w:pos="277" w:leader="none"/>
              </w:tabs>
              <w:ind w:left="176" w:hanging="176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>kemasan tidak bocor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Menghitung     biay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440" w:leader="none"/>
              </w:tabs>
              <w:ind w:left="459" w:hanging="459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onen biaya proses pembuatan tepung</w:t>
            </w:r>
          </w:p>
          <w:p>
            <w:pPr>
              <w:pStyle w:val="Normal"/>
              <w:tabs>
                <w:tab w:val="clear" w:pos="720"/>
                <w:tab w:val="left" w:pos="582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</w:t>
            </w:r>
            <w:r>
              <w:rPr>
                <w:rFonts w:cs="Tahoma" w:ascii="Tahoma" w:hAnsi="Tahoma"/>
              </w:rPr>
              <w:t>disusun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butkan komponen biaya  prosuks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butkan 5 komponen biaya tidak tetap dalam produksi tepung ?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ya tetap dan biaya variabe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BM, upah, bahan, opersional, transportasi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L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440" w:leader="none"/>
              </w:tabs>
              <w:ind w:left="582" w:hanging="58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atuan harga bahan dan utilitas untuk pembuat-an tepung disiapkan 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Dengan cara bagaimana anda mendapat data dan informasi tentang harga dan tarif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ind w:left="277" w:hanging="27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 Survai pasar, informasi dari media elektronik, media cetak, ketetapan pemerintah atau edaran dari instansi tertent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left" w:pos="1440" w:leader="none"/>
              </w:tabs>
              <w:ind w:left="317" w:hanging="3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aya untuk pembuatan  tepung telah dihitung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sin penggiling 3 HP dioperasikan selama 3 jam sehari, bila harga per kwh rata-rata Rp 250,-, hitung biaya pemakaiannya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sin penggiling type Pin disk mill dibeli dengan harga sekarang Rp. 3.000.000,-, usia ekonomis 3 tahun, suku bunga 12 %, nilai sisa alat ditaksir Rp. 1.000.000,- , Hitung biaya penyusutanny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x 30 hr x 754 W/1000 = 193,58 kwh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iaya pemakaian = 193,58 kwh x Rp 250,-  Rp.48.395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yad = 3.000.000 ( 1+ (3 x 12 %) = 4. 080.000,-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</w:t>
            </w:r>
            <w:r>
              <w:rPr>
                <w:rFonts w:cs="Tahoma" w:ascii="Tahoma" w:hAnsi="Tahoma"/>
              </w:rPr>
              <w:t xml:space="preserve">Penyusutan =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  <w:u w:val="single"/>
              </w:rPr>
              <w:t>4.080.000 - 1.000.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</w:t>
            </w:r>
            <w:r>
              <w:rPr>
                <w:rFonts w:cs="Tahoma" w:ascii="Tahoma" w:hAnsi="Tahoma"/>
              </w:rPr>
              <w:t>36 bula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cs="Tahoma" w:ascii="Tahoma" w:hAnsi="Tahoma"/>
              </w:rPr>
              <w:t xml:space="preserve">= Rp. 85.600               </w:t>
            </w:r>
            <w:r>
              <w:rPr>
                <w:rFonts w:cs="Tahoma" w:ascii="Tahoma" w:hAnsi="Tahoma"/>
                <w:u w:val="single"/>
              </w:rPr>
              <w:t xml:space="preserve">                           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T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Lampiran. 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/>
      </w:pPr>
      <w:r>
        <w:rPr/>
        <w:t>HASIL PENGUJIAN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Kode Unit</w:t>
        <w:tab/>
        <w:tab/>
        <w:tab/>
        <w:tab/>
        <w:t>:  AGIOPTZRZG 097.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Judul Unit</w:t>
        <w:tab/>
        <w:tab/>
        <w:tab/>
        <w:tab/>
        <w:t>:  Melakukan Proses Produksi Tepung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ama Kandidat</w:t>
        <w:tab/>
        <w:tab/>
        <w:tab/>
        <w:t>:  …………………………….………………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Nama Assessor</w:t>
        <w:tab/>
        <w:tab/>
        <w:tab/>
        <w:t>:  …………………………….………………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Tanggal Assessent</w:t>
        <w:tab/>
        <w:tab/>
        <w:t>:  …………………………….………………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13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9482"/>
        <w:gridCol w:w="904"/>
        <w:gridCol w:w="993"/>
      </w:tblGrid>
      <w:tr>
        <w:trPr>
          <w:trHeight w:val="290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ELEMEN/ SUB KOMPETENSI</w:t>
            </w:r>
          </w:p>
        </w:tc>
        <w:tc>
          <w:tcPr>
            <w:tcW w:w="9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KRITERIA UNJUK KERJA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Y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  <w:t>TIDAK</w:t>
            </w:r>
          </w:p>
        </w:tc>
      </w:tr>
      <w:tr>
        <w:trPr>
          <w:trHeight w:val="290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4"/>
              </w:rPr>
            </w:pPr>
            <w:r>
              <w:rPr>
                <w:rFonts w:cs="Tahoma" w:ascii="Tahoma" w:hAnsi="Tahoma"/>
                <w:b/>
                <w:bCs/>
                <w:sz w:val="24"/>
              </w:rPr>
            </w:r>
          </w:p>
        </w:tc>
        <w:tc>
          <w:tcPr>
            <w:tcW w:w="9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. Memilih  dan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 xml:space="preserve">menangani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bahan untuk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 xml:space="preserve">proses  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produksi</w:t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216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. Jenis dan jumlah kebutuhan bahan baku dan bahan pembantu untuk satu periode proses disusun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216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. Faktor mutu untuk bahan baku dan bahan pembantu telah diketahu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2160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. Bahan baku dan bahan pembantu dipastikan tersedia untuk memenuhi persyaratan produksi         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 Memilih d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menyiapk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peralat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produksi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1.  Peralatan produksi tepung telah disiapkan sesuai dengan kapasitas  diperluk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2.  Persyaratan kebersihan dan status peralatan teridentifikasi dan siap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3.  Jenis dan fungsi alat produksi telah dikuasa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4. Komponen peralatan yg terkait dicocokkan dan sesuai dengan kebutuhan proses produks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5.  Parameter proses dan operasi dimasukkan sesuai dengan kebutuhan proses produks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6.  Pemeriksaan Pre-start dilaksanakan sebagaimana diperlukan oleh kebutuhan tempat kerj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2.7. Alat produksi dan penunjang siap dioperasikan sesuai SOP al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Mengendalik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proses dan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menilai mutu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hasil</w:t>
            </w:r>
          </w:p>
          <w:p>
            <w:pPr>
              <w:pStyle w:val="Normal"/>
              <w:rPr>
                <w:rFonts w:ascii="Tahoma" w:hAnsi="Tahoma" w:eastAsia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1.  Proses produksi dijalankan sesuai dengan persaratan perusahaan dan kapasitas yang diperlukan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2.  Titik pengendalian dipantau untuk memastikan bahwa kinerja proses berada pada kendali sesuai dengan spesifikas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3.  Proses mencapai spesifikasi dan dipertahankan sesuai persyaratan produksi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4.  Proses produksi siap dioperasikan sesuai  dengan kapasitas yang telah diperhitungk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5.  Proses produksi dapat dilanjutkan bila mutu hasil sesuai kriteria mutu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6.  Kinerja peralatan, proses dan produk serta penyimpangannya diidentifikasi,  </w:t>
            </w:r>
          </w:p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</w:t>
            </w:r>
            <w:r>
              <w:rPr>
                <w:rFonts w:cs="Tahoma" w:ascii="Tahoma" w:hAnsi="Tahoma"/>
                <w:sz w:val="24"/>
              </w:rPr>
              <w:t>dipastikan dan atau dilapork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7.  Proses produksi dihentikan sesuai dengan tata cara (prosedur) perusaha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8.  Limbah hasil dikumpulkan, ditangani atau didaur ulang seuai dengan tata cara  </w:t>
            </w:r>
          </w:p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</w:t>
            </w:r>
            <w:r>
              <w:rPr>
                <w:rFonts w:cs="Tahoma" w:ascii="Tahoma" w:hAnsi="Tahoma"/>
                <w:sz w:val="24"/>
              </w:rPr>
              <w:t xml:space="preserve">manajemen limbah yang diterapkan diperusahaan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3"/>
              </w:numPr>
              <w:tabs>
                <w:tab w:val="clear" w:pos="720"/>
                <w:tab w:val="left" w:pos="252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.  Hasil produksi disimpan pada tempat higiene sebelum dikema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10. Informasi proses dicatat pada borang  yang sesua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3.11. Produk atau hasil dan proses diluar spesifikasi dikenali, diperbaiki dan atau   </w:t>
            </w:r>
          </w:p>
          <w:p>
            <w:pPr>
              <w:pStyle w:val="Normal"/>
              <w:tabs>
                <w:tab w:val="clear" w:pos="720"/>
                <w:tab w:val="left" w:pos="514" w:leader="none"/>
              </w:tabs>
              <w:ind w:left="514" w:hanging="514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   </w:t>
            </w:r>
            <w:r>
              <w:rPr>
                <w:rFonts w:cs="Tahoma" w:ascii="Tahoma" w:hAnsi="Tahoma"/>
                <w:sz w:val="24"/>
              </w:rPr>
              <w:t>dilaporkan untuk mempertahankan proses agar sesuai spesifikas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546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</w:t>
            </w:r>
            <w:r>
              <w:rPr>
                <w:rFonts w:cs="Tahoma" w:ascii="Tahoma" w:hAnsi="Tahoma"/>
                <w:sz w:val="24"/>
              </w:rPr>
              <w:t>Tempat kerja dirawat sesuai dengan standar pemeliharaan tempat kerja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 Mengemas  </w:t>
            </w:r>
          </w:p>
          <w:p>
            <w:pPr>
              <w:pStyle w:val="Normal"/>
              <w:ind w:left="180" w:hanging="180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hasil produksi</w:t>
            </w:r>
          </w:p>
          <w:p>
            <w:pPr>
              <w:pStyle w:val="Normal"/>
              <w:ind w:left="180" w:hanging="180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</w:t>
            </w:r>
            <w:r>
              <w:rPr>
                <w:rFonts w:cs="Tahoma" w:ascii="Tahoma" w:hAnsi="Tahoma"/>
                <w:sz w:val="24"/>
              </w:rPr>
              <w:t>sesuai spesifikasi yg ditentukan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252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.  Tempat pengemasan disiapkan sesuai yang dipersyaratk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252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.  Pewngemasan harus disesuaikan dengan tera yang diharapk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252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.  Standar hasil kemasan yang diterapkan telah dipenuh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 Menghitung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</w:t>
            </w:r>
            <w:r>
              <w:rPr>
                <w:rFonts w:cs="Tahoma" w:ascii="Tahoma" w:hAnsi="Tahoma"/>
                <w:sz w:val="24"/>
              </w:rPr>
              <w:t>biaya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252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.  Komponen biaya proses pembuatan tepung disusu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252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.  Satuan harga bahan dan utilitas untuk pembuatan tepung disiapkan 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>
          <w:cantSplit w:val="true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0"/>
              </w:numPr>
              <w:tabs>
                <w:tab w:val="clear" w:pos="720"/>
                <w:tab w:val="left" w:pos="2520" w:leader="none"/>
              </w:tabs>
              <w:ind w:left="694" w:hanging="694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.  Biaya untuk pembuatan tepung telah dihitung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</w:rPr>
        <w:t xml:space="preserve">Berdasarkan penilaian yang telah dilakukan, maka  saudara……………………...    dinyatakan </w:t>
      </w:r>
      <w:r>
        <w:rPr>
          <w:rFonts w:cs="Tahoma" w:ascii="Tahoma" w:hAnsi="Tahoma"/>
          <w:b/>
          <w:bCs/>
          <w:sz w:val="24"/>
        </w:rPr>
        <w:t xml:space="preserve">:        </w:t>
        <w:tab/>
        <w:t>.  KOMPETEN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eastAsia="Tahoma" w:cs="Tahoma" w:ascii="Tahoma" w:hAnsi="Tahoma"/>
          <w:b/>
          <w:bCs/>
          <w:sz w:val="24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24"/>
        </w:rPr>
        <w:tab/>
        <w:tab/>
        <w:tab/>
        <w:tab/>
        <w:t>.  BELUM KOMPETEN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480"/>
        <w:rPr>
          <w:rFonts w:ascii="Tahoma" w:hAnsi="Tahoma" w:cs="Tahoma"/>
        </w:rPr>
      </w:pPr>
      <w:r>
        <w:rPr>
          <w:rFonts w:cs="Tahoma" w:ascii="Tahoma" w:hAnsi="Tahoma"/>
        </w:rPr>
        <w:t xml:space="preserve">Umpan balik dari Assessor </w:t>
        <w:tab/>
        <w:t xml:space="preserve">: </w:t>
        <w:tab/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                            </w:t>
      </w: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</w:rPr>
        <w:t>.</w:t>
      </w:r>
    </w:p>
    <w:p>
      <w:pPr>
        <w:pStyle w:val="Normal"/>
        <w:spacing w:lineRule="auto" w:line="480"/>
        <w:ind w:left="2720" w:firstLine="68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</w:rPr>
        <w:t>.</w:t>
      </w:r>
    </w:p>
    <w:p>
      <w:pPr>
        <w:pStyle w:val="Normal"/>
        <w:spacing w:lineRule="auto" w:line="480"/>
        <w:ind w:left="2720" w:firstLine="680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</w:t>
      </w:r>
      <w:r>
        <w:rPr>
          <w:rFonts w:cs="Tahoma" w:ascii="Tahoma" w:hAnsi="Tahoma"/>
          <w:sz w:val="24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4"/>
        </w:rPr>
        <w:t>.</w:t>
      </w:r>
    </w:p>
    <w:p>
      <w:pPr>
        <w:pStyle w:val="Normal"/>
        <w:spacing w:lineRule="auto" w:line="4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pan balik dari Kandidat</w:t>
        <w:tab/>
        <w:t>:</w:t>
        <w:tab/>
        <w:t>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4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ab/>
        <w:tab/>
        <w:tab/>
        <w:tab/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anda Tangan Assessor :                                        </w:t>
        <w:tab/>
        <w:tab/>
        <w:tab/>
        <w:t xml:space="preserve">Tanggal, ………………………………..                                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Tanda Tangan Kandidat :                                          </w:t>
        <w:tab/>
        <w:tab/>
        <w:t>Tanggal, …………………………………</w:t>
        <w:tab/>
        <w:t xml:space="preserve">                                                                     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7"/>
        <w:jc w:val="righ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Lampiran. 6</w:t>
      </w:r>
    </w:p>
    <w:p>
      <w:pPr>
        <w:pStyle w:val="Heading7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7"/>
        <w:rPr>
          <w:sz w:val="28"/>
          <w:lang w:val="en-US"/>
        </w:rPr>
      </w:pPr>
      <w:r>
        <w:rPr>
          <w:sz w:val="28"/>
          <w:lang w:val="en-US"/>
        </w:rPr>
        <w:t>ANGKET UMPAN BALIK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Angket untuk Assessee / Kandidat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ma</w:t>
        <w:tab/>
        <w:tab/>
        <w:tab/>
        <w:tab/>
        <w:t>: …………………………………………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nggal Assesment</w:t>
        <w:tab/>
        <w:tab/>
        <w:t xml:space="preserve">: …………………………………………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  <w:gridCol w:w="1260"/>
        <w:gridCol w:w="1260"/>
        <w:gridCol w:w="1587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en-US"/>
              </w:rPr>
            </w:pPr>
            <w:r>
              <w:rPr>
                <w:lang w:val="en-US"/>
              </w:rPr>
              <w:t>Kompon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ngat Setu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etuj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Tidak Setuju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angat Tidak Setuju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1.  Saya lebih banyak memerlukan informasi sebelum penilaian dilaksanaka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2.  Saya siap untuk dinila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3.  Assessor menjawab semua pertanyan saya sebelum penilaian dilaksanak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4.  Saya sepenuhnya mampu mendemonstrasikan kompetensi yang saya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miliki selama 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.  Assessor memberi umpan balik yang mendukung selama 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6.  Assessor menyampaikan umpan balik yang jelas setelah 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7.  Assessor bersama saya mempelejari semua dukumen serta menanda-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tangani setelah penila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8.  Penilaian berlangsung adil dan tidak merugikan sa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 xml:space="preserve">9.  Assessor menggunakan keterampilan komonikasi yang efektip selama 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proses penilaian berlangsu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. Saya mengetahui dimana hasil penilaian akan disimpan dan siapa saja</w:t>
            </w:r>
          </w:p>
          <w:p>
            <w:pPr>
              <w:pStyle w:val="Normal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sz w:val="24"/>
              </w:rPr>
              <w:t xml:space="preserve">     </w:t>
            </w:r>
            <w:r>
              <w:rPr>
                <w:rFonts w:cs="Tahoma" w:ascii="Tahoma" w:hAnsi="Tahoma"/>
                <w:sz w:val="24"/>
              </w:rPr>
              <w:t>yang dapat mengaksesny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lang w:val="id-ID"/>
        </w:rPr>
      </w:pPr>
      <w:r>
        <w:rPr>
          <w:rFonts w:cs="Tahoma" w:ascii="Tahoma" w:hAnsi="Tahoma"/>
          <w:sz w:val="24"/>
          <w:lang w:val="id-ID"/>
        </w:rPr>
      </w:r>
    </w:p>
    <w:p>
      <w:pPr>
        <w:pStyle w:val="Normal"/>
        <w:jc w:val="both"/>
        <w:rPr>
          <w:rFonts w:ascii="Tahoma" w:hAnsi="Tahoma" w:cs="Tahoma"/>
          <w:sz w:val="24"/>
          <w:lang w:val="id-ID"/>
        </w:rPr>
      </w:pPr>
      <w:r>
        <w:rPr>
          <w:rFonts w:cs="Tahoma" w:ascii="Tahoma" w:hAnsi="Tahoma"/>
          <w:sz w:val="24"/>
          <w:lang w:val="id-ID"/>
        </w:rPr>
      </w:r>
    </w:p>
    <w:p>
      <w:pPr>
        <w:pStyle w:val="Normal"/>
        <w:jc w:val="both"/>
        <w:rPr>
          <w:rFonts w:ascii="Tahoma" w:hAnsi="Tahoma" w:cs="Tahoma"/>
          <w:sz w:val="24"/>
          <w:lang w:val="id-ID"/>
        </w:rPr>
      </w:pPr>
      <w:r>
        <w:rPr>
          <w:rFonts w:cs="Tahoma" w:ascii="Tahoma" w:hAnsi="Tahoma"/>
          <w:sz w:val="24"/>
          <w:lang w:val="id-ID"/>
        </w:rPr>
      </w:r>
    </w:p>
    <w:p>
      <w:pPr>
        <w:pStyle w:val="Normal"/>
        <w:jc w:val="both"/>
        <w:rPr>
          <w:rFonts w:ascii="Tahoma" w:hAnsi="Tahoma" w:cs="Tahoma"/>
          <w:sz w:val="24"/>
          <w:lang w:val="id-ID"/>
        </w:rPr>
      </w:pPr>
      <w:r>
        <w:rPr>
          <w:rFonts w:cs="Tahoma" w:ascii="Tahoma" w:hAnsi="Tahoma"/>
          <w:sz w:val="24"/>
          <w:lang w:val="id-ID"/>
        </w:rPr>
      </w:r>
    </w:p>
    <w:p>
      <w:pPr>
        <w:sectPr>
          <w:footerReference w:type="default" r:id="rId2"/>
          <w:type w:val="nextPage"/>
          <w:pgSz w:orient="landscape" w:w="16838" w:h="11906"/>
          <w:pgMar w:left="1701" w:right="1418" w:gutter="0" w:header="0" w:top="1701" w:footer="1134" w:bottom="1418"/>
          <w:pgNumType w:start="54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24"/>
          <w:lang w:val="id-ID"/>
        </w:rPr>
      </w:pPr>
      <w:r>
        <w:rPr>
          <w:rFonts w:cs="Tahoma" w:ascii="Tahoma" w:hAnsi="Tahoma"/>
          <w:sz w:val="24"/>
          <w:lang w:val="id-ID"/>
        </w:rPr>
      </w:r>
    </w:p>
    <w:p>
      <w:pPr>
        <w:pStyle w:val="Normal"/>
        <w:rPr>
          <w:rFonts w:ascii="Tahoma" w:hAnsi="Tahoma" w:cs="Tahoma"/>
          <w:sz w:val="24"/>
          <w:lang w:val="id-ID"/>
        </w:rPr>
      </w:pPr>
      <w:r>
        <w:rPr>
          <w:rFonts w:cs="Tahoma" w:ascii="Tahoma" w:hAnsi="Tahoma"/>
          <w:sz w:val="24"/>
          <w:lang w:val="id-ID"/>
        </w:rPr>
      </w:r>
    </w:p>
    <w:p>
      <w:pPr>
        <w:pStyle w:val="Heading4"/>
        <w:rPr>
          <w:sz w:val="24"/>
          <w:lang w:val="id-ID"/>
        </w:rPr>
      </w:pPr>
      <w:r>
        <w:rPr>
          <w:sz w:val="24"/>
          <w:lang w:val="id-ID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footerReference w:type="default" r:id="rId3"/>
      <w:type w:val="nextPage"/>
      <w:pgSz w:orient="landscape" w:w="16838" w:h="11906"/>
      <w:pgMar w:left="1134" w:right="1440" w:gutter="0" w:header="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Tahoma" w:ascii="Tahoma" w:hAnsi="Tahoma"/>
        <w:i/>
        <w:iCs/>
        <w:sz w:val="22"/>
        <w:lang w:val="id-ID"/>
      </w:rPr>
      <w:t xml:space="preserve">MODUL– </w:t>
    </w:r>
    <w:r>
      <w:rPr>
        <w:rFonts w:cs="Tahoma" w:ascii="Tahoma" w:hAnsi="Tahoma"/>
        <w:sz w:val="22"/>
        <w:lang w:val="id-ID"/>
      </w:rPr>
      <w:t>AGIOPTZRZG 097.A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6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Tahoma" w:ascii="Tahoma" w:hAnsi="Tahoma"/>
        <w:i/>
        <w:iCs/>
        <w:sz w:val="22"/>
        <w:lang w:val="id-ID"/>
      </w:rPr>
      <w:t xml:space="preserve">MODUL– </w:t>
    </w:r>
    <w:r>
      <w:rPr>
        <w:rFonts w:cs="Tahoma" w:ascii="Tahoma" w:hAnsi="Tahoma"/>
        <w:sz w:val="22"/>
        <w:lang w:val="id-ID"/>
      </w:rPr>
      <w:t>AGIOPTZRZG 097.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70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77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13"/>
        </w:tabs>
        <w:ind w:left="413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5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9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1"/>
    <w:lvlOverride w:ilvl="0"/>
    <w:lvlOverride w:ilvl="1">
      <w:startOverride w:val="1"/>
    </w:lvlOverride>
  </w:num>
  <w:num w:numId="39">
    <w:abstractNumId w:val="33"/>
    <w:lvlOverride w:ilvl="0"/>
    <w:lvlOverride w:ilvl="1">
      <w:startOverride w:val="9"/>
    </w:lvlOverride>
  </w:num>
  <w:num w:numId="40">
    <w:abstractNumId w:val="4"/>
    <w:lvlOverride w:ilvl="0"/>
    <w:lvlOverride w:ilvl="1">
      <w:startOverride w:val="1"/>
    </w:lvlOverride>
  </w:num>
  <w:num w:numId="41">
    <w:abstractNumId w:val="19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425"/>
      <w:outlineLvl w:val="2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6"/>
      </w:numPr>
      <w:jc w:val="both"/>
      <w:outlineLvl w:val="5"/>
    </w:pPr>
    <w:rPr>
      <w:rFonts w:ascii="Tahoma" w:hAnsi="Tahoma" w:cs="Tahoma"/>
      <w:b/>
      <w:bCs/>
      <w:sz w:val="24"/>
      <w:szCs w:val="24"/>
      <w:lang w:val="id-ID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24"/>
      <w:szCs w:val="24"/>
      <w:lang w:val="id-ID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360"/>
      <w:jc w:val="both"/>
      <w:outlineLvl w:val="8"/>
    </w:pPr>
    <w:rPr>
      <w:rFonts w:ascii="Tahoma" w:hAnsi="Tahoma" w:cs="Tahom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ahoma" w:hAnsi="Tahoma" w:eastAsia="Times New Roman" w:cs="Tahoma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Symbol" w:hAnsi="Symbol" w:cs="Symbol"/>
    </w:rPr>
  </w:style>
  <w:style w:type="character" w:styleId="WW8Num38z3">
    <w:name w:val="WW8Num38z3"/>
    <w:qFormat/>
    <w:rPr>
      <w:rFonts w:ascii="Tahoma" w:hAnsi="Tahoma" w:eastAsia="Times New Roman" w:cs="Tahom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Tahoma" w:hAnsi="Tahoma" w:eastAsia="Times New Roman" w:cs="Tahom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3">
    <w:name w:val="WW8Num98z3"/>
    <w:qFormat/>
    <w:rPr>
      <w:rFonts w:ascii="Tahoma" w:hAnsi="Tahoma" w:eastAsia="Times New Roman" w:cs="Tahoma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26" w:firstLine="425"/>
    </w:pPr>
    <w:rPr>
      <w:rFonts w:ascii="Tahoma" w:hAnsi="Tahoma" w:cs="Tahoma"/>
      <w:sz w:val="24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rFonts w:ascii="Tahoma" w:hAnsi="Tahoma" w:cs="Tahoma"/>
      <w:sz w:val="24"/>
      <w:szCs w:val="24"/>
      <w:lang w:val="id-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left="1398" w:hanging="425"/>
    </w:pPr>
    <w:rPr>
      <w:rFonts w:ascii="Tahoma" w:hAnsi="Tahoma" w:cs="Tahoma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6:14:00Z</dcterms:created>
  <dc:creator>RASCAL321</dc:creator>
  <dc:description>Please do not use illegal software...This is not dangerous virus, please do not delete or modify this macros. Thank you. </dc:description>
  <dc:language>en-US</dc:language>
  <cp:lastModifiedBy>Seksi Bahan Ajar</cp:lastModifiedBy>
  <cp:lastPrinted>2005-11-07T14:40:00Z</cp:lastPrinted>
  <dcterms:modified xsi:type="dcterms:W3CDTF">2006-03-17T08:35:00Z</dcterms:modified>
  <cp:revision>14</cp:revision>
  <dc:subject>I love you SHT</dc:subject>
  <dc:title>Untuk orang yang aku cintai SHT</dc:title>
</cp:coreProperties>
</file>