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45393765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555908948"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730083270"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