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1940813124"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63152903"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829734631"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