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688874557"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39495602"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693376794"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