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1055831587"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1552629990"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918513588"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