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1297243249"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86785819"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323233820"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642606684"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