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287335699"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4836686"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734863690"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951692007"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