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521264355"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799437782"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853310573"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996735607"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7077901"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1744592684"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