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465764688"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650511823"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284141295"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97037512"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674407512"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114784668"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