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268409727"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43179045"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556595926"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224301239"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2113174137"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590387982"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