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en-US"/>
        </w:rPr>
        <w:t>Tugas 5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Karakteristik I-V dan Frekuensi Tinggi Transistor Bipolar</w:t>
      </w:r>
    </w:p>
    <w:p>
      <w:pPr>
        <w:pStyle w:val="Normal"/>
        <w:ind w:left="567" w:hanging="0"/>
        <w:jc w:val="both"/>
        <w:rPr>
          <w:rFonts w:ascii="Courier" w:hAnsi="Courier" w:cs="Courier"/>
          <w:b/>
          <w:b/>
          <w:sz w:val="16"/>
          <w:u w:val="single"/>
          <w:lang w:val="en-US"/>
        </w:rPr>
      </w:pPr>
      <w:r>
        <w:rPr>
          <w:rFonts w:cs="Courier" w:ascii="Courier" w:hAnsi="Courier"/>
          <w:b/>
          <w:sz w:val="16"/>
          <w:u w:val="single"/>
          <w:lang w:val="en-US"/>
        </w:rPr>
      </w:r>
    </w:p>
    <w:p>
      <w:pPr>
        <w:pStyle w:val="Normal"/>
        <w:ind w:left="284" w:hanging="0"/>
        <w:jc w:val="both"/>
        <w:rPr/>
      </w:pPr>
      <w:r>
        <w:rPr/>
        <w:t xml:space="preserve">Pertama kali kita masukkan doping profile yang kita miliki ke dalam file </w:t>
      </w:r>
      <w:r>
        <w:rPr>
          <w:i/>
        </w:rPr>
        <w:t>bipolar.gr0</w:t>
      </w:r>
      <w:r>
        <w:rPr/>
        <w:t xml:space="preserve">. Dalam file ini nilai-nilai parameternya didapatkan dari tahap desain sebelumnya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itle File : bipolar.gr0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Tugas EL-312 (Devais Mikroelektronika)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esh       rect nx=31 ny=31  smooth=1 diag.flip outf=doping.bip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x.m        n=1  l=0.0   r=1.0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x.m        n=31 l=300.0 r=1.0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y.m        n=1  l=0.0   r=1.0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y.m        n=31 l=90.0  r=1.0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Electrodes #1 Emitter; #2 Base; #3 Collector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region     num=1 iy.l=1  iy.h=31 ix.l=1  ix.h=31 silicon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lec       num=1 ix.l=1  ix.h=8  iy.l=1  iy.h=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lec       num=2 ix.l=28 ix.h=31 iy.l=1  iy.h=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lec       num=3 ix.l=1  ix.h=31 iy.l=31 iy.h=3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Impurity Profile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doping     uniform conc=1.0e15 n.type 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doping     gauss   conc=5.0e18 p.type junc=25.0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doping     gauss   conc=5.0e19 n.type junc=10.0 x.r=85.0 ratio=0.75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Plotting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plot.1d    dop x.s=0.0  x.e=300.0 y.s=0.0 y.e=0.0  abs log points pa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plot.1d    dop x.s=0.00 x.e=0.0   y.s=0.0 y.e=90.0 abs log points pa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plot.2d    grid boundary l.elect=1 l.bound=3 l.junct=6 pa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plot.2d    junction boundary l.elect=1 l.bound=3 l.junct=6 no.fill pa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d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Kita dapatkan output plot :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en-US"/>
        </w:rPr>
      </w:pPr>
      <w:r>
        <w:rPr>
          <w:rFonts w:cs="Courier" w:ascii="Courier" w:hAnsi="Courier"/>
          <w:sz w:val="1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6120</wp:posOffset>
            </wp:positionH>
            <wp:positionV relativeFrom="paragraph">
              <wp:posOffset>180975</wp:posOffset>
            </wp:positionV>
            <wp:extent cx="2747010" cy="1502410"/>
            <wp:effectExtent l="0" t="0" r="0" b="0"/>
            <wp:wrapTopAndBottom/>
            <wp:docPr id="1" name="plot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ot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en-US"/>
        </w:rPr>
      </w:pPr>
      <w:r>
        <w:rPr>
          <w:rFonts w:cs="Courier" w:ascii="Courier" w:hAnsi="Courier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79375</wp:posOffset>
            </wp:positionV>
            <wp:extent cx="2747010" cy="1502410"/>
            <wp:effectExtent l="0" t="0" r="0" b="0"/>
            <wp:wrapTopAndBottom/>
            <wp:docPr id="2" name="plot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en-US"/>
        </w:rPr>
      </w:pPr>
      <w:r>
        <w:rPr>
          <w:rFonts w:cs="Courier" w:ascii="Courier" w:hAnsi="Courier"/>
          <w:sz w:val="16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</wp:posOffset>
            </wp:positionH>
            <wp:positionV relativeFrom="paragraph">
              <wp:posOffset>31750</wp:posOffset>
            </wp:positionV>
            <wp:extent cx="2743200" cy="1198880"/>
            <wp:effectExtent l="0" t="0" r="0" b="0"/>
            <wp:wrapTopAndBottom/>
            <wp:docPr id="3" name="plot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itle File : bipolar.gr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Tugas EL-312 (Devais Mikroelektronika)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Solution with 18.0 V applied to collector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esh     inf=doping.bip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ater    region=1 taup0=3.5e-7 taun0=1.1e-6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odels   srh auger conmob fldmob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Solve initial condition with zero carriers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ymb</w:t>
        <w:tab/>
        <w:t xml:space="preserve"> gummel carr=0 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ethod</w:t>
        <w:tab/>
        <w:t xml:space="preserve"> iccg damped 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olve</w:t>
        <w:tab/>
        <w:t xml:space="preserve"> init 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olve</w:t>
        <w:tab/>
        <w:t xml:space="preserve"> v3=18 local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Then redo with 2 carriers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ymb</w:t>
        <w:tab/>
        <w:t xml:space="preserve"> newton carr=2 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ethod   xnorm autonr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olve    v3=18 outf=bip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d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itle File : bipolar.gr2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Tugas EL-312 (Devais Mikroelektronika)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Forward characteristic simulation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esh     inf=doping.bip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ater    region=1 taup0=3.5e-7 taun0=1.1e-6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models </w:t>
        <w:tab/>
        <w:t xml:space="preserve"> srh auger conmob fldmob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load     inf=bip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log      outf=bip2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ymb</w:t>
        <w:tab/>
        <w:t xml:space="preserve"> newton carr=2 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ethod</w:t>
        <w:tab/>
        <w:t xml:space="preserve"> xnorm   autonr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solve </w:t>
        <w:tab/>
        <w:t xml:space="preserve"> v3=18 v2=0.1                 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olve    previous v2=0.2 vstep=0.1 nstep=5 electr=2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olve    previous v2=0.8 outf=bipsolv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olve    previous v2=0.9 outf=bipsolv2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olve    previous v2=1.0 outf=bipsolv3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d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itle File : bipolar.gr3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Tugas EL-312 (Devais Mikroelektronika)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Frequency analysis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esh    inf=doping.bip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ater   region=1 taup0=3.5e-7 taun0=1.1e-6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odels  srh auger conmob fldmob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load    inf=bipsolv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ymb    newton carr=2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ethod  xnorm autonr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log     acfile=ac.bip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olve   ac freq=1 fstep=3 mult.f nfstep=10 vss=0.0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+       max.inner=250 s.omega=0.30 terminal=2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d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itle File : bipolar.if1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Tugas EL-312 (Devais Mikroelektronika)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Plot Ib vs Frequency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esh    inf=doping.bip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plot.1d inf=ac.bip x.ax=freq x.log x.min=0.0 y.label=Ib y.ax=i2 abs 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+       title="Ib thd Frekuensi" pa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d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/>
      </w:pPr>
      <w:r>
        <w:rPr/>
        <w:t>Output plot :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  <w:lang w:val="en-US"/>
        </w:rPr>
      </w:pPr>
      <w:r>
        <w:rPr>
          <w:rFonts w:cs="Courier" w:ascii="Courier" w:hAnsi="Courier"/>
          <w:sz w:val="1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</wp:posOffset>
            </wp:positionH>
            <wp:positionV relativeFrom="paragraph">
              <wp:posOffset>16510</wp:posOffset>
            </wp:positionV>
            <wp:extent cx="2747010" cy="1502410"/>
            <wp:effectExtent l="0" t="0" r="0" b="0"/>
            <wp:wrapTopAndBottom/>
            <wp:docPr id="4" name="plot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itle File : bipolar.if2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Tugas 5 EL-312 (Devais Mikroelektronika)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Plot Ic vs Frequency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esh    inf=doping.bip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plot.1d inf=ac.bip x.ax=freq x.log x.min=0.0 y.label=Ic y.ax=i3 abs 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+       title="Ic thd Frekuensi" pa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d</w:t>
      </w:r>
    </w:p>
    <w:p>
      <w:pPr>
        <w:pStyle w:val="Normal"/>
        <w:ind w:left="56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</wp:posOffset>
            </wp:positionH>
            <wp:positionV relativeFrom="paragraph">
              <wp:posOffset>204470</wp:posOffset>
            </wp:positionV>
            <wp:extent cx="2747010" cy="1502410"/>
            <wp:effectExtent l="0" t="0" r="0" b="0"/>
            <wp:wrapTopAndBottom/>
            <wp:docPr id="5" name="plot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utput plot :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itle File : bipolar.iv1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Tugas EL-312 (Devais Mikroelektronika)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$ plotting forward characteristic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esh    inf=doping.bip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plot.1d inf=bip2 x.ax=v2 y.ax=i3 x.label=Vbe y.label="Ib &amp; Ic"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+       y.log min.value=-11 x.min=0.4 points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+       title="Ib &amp; Ic thd Vbe"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plot.1d inf=bip2 x.ax=v2 y.ax=i2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+       y.log min.value=-11 x.min=0.4 points unch pa</w:t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d</w:t>
      </w:r>
    </w:p>
    <w:p>
      <w:pPr>
        <w:pStyle w:val="Normal"/>
        <w:ind w:left="567" w:hanging="0"/>
        <w:rPr>
          <w:rFonts w:ascii="Courier" w:hAnsi="Courier" w:cs="Courier"/>
          <w:sz w:val="16"/>
          <w:lang w:val="en-US"/>
        </w:rPr>
      </w:pPr>
      <w:r>
        <w:rPr>
          <w:rFonts w:cs="Courier" w:ascii="Courier" w:hAnsi="Courier"/>
          <w:sz w:val="16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</wp:posOffset>
            </wp:positionH>
            <wp:positionV relativeFrom="paragraph">
              <wp:posOffset>81280</wp:posOffset>
            </wp:positionV>
            <wp:extent cx="2747010" cy="1502410"/>
            <wp:effectExtent l="0" t="0" r="0" b="0"/>
            <wp:wrapTopAndBottom/>
            <wp:docPr id="6" name="plot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567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4:18:00Z</dcterms:created>
  <dc:creator>Ahmad Sulaeman (13296151)</dc:creator>
  <dc:description>Do not copy or distribute without permission !</dc:description>
  <dc:language>en-US</dc:language>
  <cp:lastModifiedBy>Pustakawan</cp:lastModifiedBy>
  <dcterms:modified xsi:type="dcterms:W3CDTF">1999-05-28T00:45:00Z</dcterms:modified>
  <cp:revision>9</cp:revision>
  <dc:subject/>
  <dc:title>Tugas 5 Devais Elektronika</dc:title>
</cp:coreProperties>
</file>