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49013401"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737614296"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2018991392"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563353251"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2075082963"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223298588"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419875300"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811393472"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952530275"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236037890"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817004388"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464612151"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1894518992"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771754970"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482267633"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1382579890"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2001165042"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