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2068220788"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786646696"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1067412502"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1471406468"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277838375"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788525931"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1456957706"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734019114"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144147869"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734152922"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9925596"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155631379"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