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BAB I</w:t>
      </w:r>
    </w:p>
    <w:p>
      <w:pPr>
        <w:pStyle w:val="Normal"/>
        <w:ind w:firstLine="720"/>
        <w:jc w:val="center"/>
        <w:rPr>
          <w:rFonts w:ascii="Albertus Medium" w:hAnsi="Albertus Medium" w:cs="Albertus Medium"/>
          <w:b/>
          <w:b/>
          <w:sz w:val="22"/>
        </w:rPr>
      </w:pPr>
      <w:r>
        <w:rPr>
          <w:rFonts w:cs="Albertus Medium" w:ascii="Albertus Medium" w:hAnsi="Albertus Medium"/>
          <w:b/>
          <w:sz w:val="22"/>
        </w:rPr>
      </w:r>
    </w:p>
    <w:p>
      <w:pPr>
        <w:pStyle w:val="Normal"/>
        <w:ind w:firstLine="720"/>
        <w:jc w:val="center"/>
        <w:rPr>
          <w:rFonts w:ascii="Albertus Medium" w:hAnsi="Albertus Medium" w:cs="Albertus Medium"/>
          <w:b/>
          <w:b/>
          <w:sz w:val="22"/>
        </w:rPr>
      </w:pPr>
      <w:r>
        <w:rPr>
          <w:rFonts w:cs="Albertus Medium" w:ascii="Albertus Medium" w:hAnsi="Albertus Medium"/>
          <w:b/>
          <w:sz w:val="22"/>
        </w:rPr>
        <w:t>PENDAHULUAN</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1"/>
        </w:numPr>
        <w:jc w:val="both"/>
        <w:rPr>
          <w:rFonts w:ascii="Albertus Medium" w:hAnsi="Albertus Medium" w:cs="Albertus Medium"/>
          <w:b/>
          <w:b/>
          <w:sz w:val="22"/>
        </w:rPr>
      </w:pPr>
      <w:r>
        <w:rPr>
          <w:rFonts w:cs="Albertus Medium" w:ascii="Albertus Medium" w:hAnsi="Albertus Medium"/>
          <w:b/>
          <w:sz w:val="22"/>
        </w:rPr>
        <w:t>U M U M</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Industri Manufaktur adalah Industri yang menghasilkan komoditi dengan menerapkan proses dan metoda kerja manufaktur. Hal ini berbeda dengan kegiatan lain yang juga menghasilkan komoditi namun belum atau tidak menerapkan prinsip - prinsip manufaktur , yang tidak dapat dikategorikan sebagai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jc w:val="both"/>
        <w:rPr>
          <w:rFonts w:ascii="Albertus Medium" w:hAnsi="Albertus Medium" w:cs="Albertus Medium"/>
          <w:sz w:val="22"/>
        </w:rPr>
      </w:pPr>
      <w:r>
        <w:rPr>
          <w:rFonts w:cs="Albertus Medium"/>
          <w:sz w:val="22"/>
        </w:rPr>
        <w:t>Prinsip kerja manufaktur berorientasi pada prinsip - prinsip proses kerja yang sistematis , dibagi berdasarkan fungsi , efisien , terencana dan terukur serta menerapkan manajemen produksi. Perbaikan kualitas, biaya, kinerja dan waktu adalah merupakan tantangan terus-menerus yang harus dihadapi industri manufaktur jika ingin tetap eksi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alam prosesnya, baik pada tahap desain, tahap pengolahan maupun pemakaian produknya kemudian , banyak sekali informasi yang dibangkitkan dan digunakan. Jadi cukup beralasan apabila dikatakan bahwa teknologi informasi dapat mendorong perbaikan yang substansial di dalam operasi, organisasi dan efektifitas dari proses manufaktur,  termasuk dalam mengintegrasikan fungsi-fungsi dalam manufaktur tersebut. Peralatan dan meja kerja didalam pabrik , keseluruhan organisasi manufaktur, jaringan pemasok, mitra, dan pelanggan yang tersebar diseluruh dunia dapat dihubungkan dan diintegrasikan  secara efektif melalui pemanfaatan teknologi informasi.</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engan demikian, baik dewasa ini maupun dimasa datang teknologi informasi akan semakin menentukan keberhasilan industri manufaktur dalam mencapai sasarannya, al. dalam hal-hal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rpindahan cepat proses produksi satu produk ke produk lainny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Implementasi konsep produk baru lebih cepat</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nyampaian produk lebih cepat ke pelanggan</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Pemanfaatan maksimal sumber daya modal dan manusia</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 xml:space="preserve">Perampingan operasi untuk berfokus pada inti bisnis </w:t>
      </w:r>
    </w:p>
    <w:p>
      <w:pPr>
        <w:pStyle w:val="Normal"/>
        <w:numPr>
          <w:ilvl w:val="0"/>
          <w:numId w:val="2"/>
        </w:numPr>
        <w:jc w:val="both"/>
        <w:rPr>
          <w:rFonts w:ascii="Albertus Medium" w:hAnsi="Albertus Medium" w:cs="Albertus Medium"/>
          <w:sz w:val="22"/>
        </w:rPr>
      </w:pPr>
      <w:r>
        <w:rPr>
          <w:rFonts w:cs="Albertus Medium" w:ascii="Albertus Medium" w:hAnsi="Albertus Medium"/>
          <w:sz w:val="22"/>
        </w:rPr>
        <w:t>Networking dengan mitra , subkontraktor, dll</w:t>
      </w:r>
    </w:p>
    <w:p>
      <w:pPr>
        <w:pStyle w:val="Normal"/>
        <w:ind w:left="720" w:hanging="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eastAsia="Albertus Medium" w:cs="Albertus Medium" w:ascii="Albertus Medium" w:hAnsi="Albertus Medium"/>
          <w:sz w:val="22"/>
        </w:rPr>
        <w:t xml:space="preserve"> </w:t>
      </w:r>
      <w:r>
        <w:rPr>
          <w:rFonts w:cs="Albertus Medium" w:ascii="Albertus Medium" w:hAnsi="Albertus Medium"/>
          <w:sz w:val="22"/>
        </w:rPr>
        <w:t>Nusantara -21 sebagai jaringan informasi nasional , diharapkan dapat diisi dengan aplikasi - aplikasi yang dapat dimanfaatkan untuk membantu proses manufaktur yang ada di sentra - sentra Industri di Indonesia , dan sebaliknya Nusantara -21 juga diharapkan dapat merupakan pasar pula bagi produk-produk yang dihasilkan oleh Industri - Industri tersebut , terutama tentunya produk yang berkaitan dengan Telekomunikasi , Informasi dan Komput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2.Maksud dan Tuju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aksud dan  Tujuan dari penulisan dokumen ini adalah untuk membahas peran jaringan informasi Nusantara - 21 bagi pengembangan dan pemberdayaan industri manufaktur  serta sebagai bahan masukan kepada pemerintah  dalam merencanakan pengembangan industri manufaktur nasional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3.Ruang Lingkup</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Ruang lingkup pembahasan adalah bidang Industri Manufaktur , yaitu industri yang menerapkan prinsip kerja manufaktur dengan orientasi pada prinsip - prinsip proses kerja yang sistematis , dibagi berdasarkan fungsi , efisien , terencana dan terukur serta menerapkan manajemen produksi.Karena dikaitkan dengan bahasan Nusantara-21 maka fokus pembahasan pada peran Teknologi Informasi didalam proses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4.Metoda Pendekata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Metoda pendekatan yang dilakukan adalah analisis  atas kondisi saat ini berdasarkan  atas data - data yang didapat , baik data primer maupun data sekunder , selanjutnya diadakan  analisis lingkungan dengan  melihat trend perkembangan di dunia luar dikaitkan dengan kondisi dan kepentingan nasional ,  untuk menyusun suatu visi kedepan serta langkah implementasi strategis  yang dituangkan dalam bentuk proyek percontohan (pilot proyek).</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5.Sistematika.</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hanging="0"/>
        <w:jc w:val="left"/>
        <w:rPr>
          <w:rFonts w:ascii="Albertus Medium" w:hAnsi="Albertus Medium" w:cs="Albertus Medium"/>
          <w:sz w:val="22"/>
        </w:rPr>
      </w:pPr>
      <w:r>
        <w:rPr/>
        <w:t>P</w:t>
      </w:r>
      <w:r>
        <w:rPr>
          <w:rFonts w:cs="Albertus Medium"/>
          <w:sz w:val="22"/>
        </w:rPr>
        <w:t>embahasan di dalam dokumen ini , akan dikelompokkan dalam 2 bagian yaitu :</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a. Peran Nusantara - 21 dalam pengembangan Jaringan dan Aplikasi Industri     Manufaktur</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ind w:hanging="0"/>
        <w:jc w:val="left"/>
        <w:rPr/>
      </w:pPr>
      <w:r>
        <w:rPr>
          <w:rFonts w:cs="Albertus Medium" w:ascii="Albertus Medium" w:hAnsi="Albertus Medium"/>
          <w:sz w:val="22"/>
        </w:rPr>
        <w:t>b. Pemberdayaan industri manufaktur (khususnya industri Telekomunikasi dan Teknologi Informasi) untuk berperan dalam pembangunan Nusantara-21</w:t>
      </w:r>
    </w:p>
    <w:p>
      <w:pPr>
        <w:pStyle w:val="Normal"/>
        <w:ind w:hanging="0"/>
        <w:jc w:val="left"/>
        <w:rPr>
          <w:rFonts w:ascii="Albertus Medium" w:hAnsi="Albertus Medium" w:cs="Albertus Medium"/>
          <w:sz w:val="22"/>
        </w:rPr>
      </w:pPr>
      <w:r>
        <w:rPr>
          <w:rFonts w:cs="Albertus Medium" w:ascii="Albertus Medium" w:hAnsi="Albertus Medium"/>
          <w:sz w:val="22"/>
        </w:rPr>
      </w:r>
    </w:p>
    <w:p>
      <w:pPr>
        <w:pStyle w:val="Normal"/>
        <w:jc w:val="left"/>
        <w:rPr>
          <w:rFonts w:ascii="Albertus Medium" w:hAnsi="Albertus Medium" w:cs="Albertus Medium"/>
          <w:sz w:val="22"/>
        </w:rPr>
      </w:pPr>
      <w:r>
        <w:rPr>
          <w:rFonts w:cs="Albertus Medium" w:ascii="Albertus Medium" w:hAnsi="Albertus Medium"/>
          <w:sz w:val="22"/>
        </w:rPr>
        <w:t>Selain itu diusulkan juga sebuah pilot proyek ,sebagai sarana uji coba konsep yang di bahas didalam makalah 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Sistematika pembahasan dilakukan  sesuai urutan  pembahasan dalam bab per bab pada  daftar ini , dimana penekanan lebih diutamakan kepada pembahasan masalah pokok seperti yang tertuang pada bab III sampai bab V , sedangkan bab II lebih ditekankan pada pemberian gambaran tentang potret / kondisi saat ini sebagai referensi pembahasan.</w:t>
      </w:r>
    </w:p>
    <w:p>
      <w:pPr>
        <w:pStyle w:val="Normal"/>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pt;width:357.5pt;height:268.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50818328"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4"/>
      <w:lang w:val="en-US"/>
    </w:rPr>
  </w:style>
  <w:style w:type="paragraph" w:styleId="BodyTextIndent2">
    <w:name w:val="Body Text Indent 2"/>
    <w:basedOn w:val="Normal"/>
    <w:qFormat/>
    <w:pPr>
      <w:ind w:firstLine="720"/>
      <w:jc w:val="both"/>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13:00Z</dcterms:created>
  <dc:creator>user</dc:creator>
  <dc:description/>
  <dc:language>en-US</dc:language>
  <cp:lastModifiedBy>MS OFFICE 97</cp:lastModifiedBy>
  <dcterms:modified xsi:type="dcterms:W3CDTF">1998-06-08T13:44:00Z</dcterms:modified>
  <cp:revision>9</cp:revision>
  <dc:subject/>
  <dc:title>Nusantara - 21 :</dc:title>
</cp:coreProperties>
</file>