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1554406581"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1243686031"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1091886369"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569421776"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00974314"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1205322559"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895208745"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603238168"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2096603094"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787106800"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1266053484"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491274662"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902801009"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2077797364"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23685794"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