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449003171"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990543609"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6703302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634252742"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236496579"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