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412204068"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1768990487"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935148568"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