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211147809"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475033892"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2131586414"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87719422"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253312877"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1144242734"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082074320"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2073414231"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102019012"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67665148"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393814659"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226707939"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748951558"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399345024"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628550408"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1402799234"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2003513085"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362714059"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747521234"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367957242"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244089829"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1211167646"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015544664"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273588421"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503024941"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2087298119"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635711009"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1832458127"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745526572"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797737918"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776498733"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785764725"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66309996"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1280517163"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2012400644"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2037599604"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788418180"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358583613"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82716765"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743772931"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963017684"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35975931"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986092289"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474081442"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851037213"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603165213"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514972903"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