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546449018"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27242534"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831063601"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741835666"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468427134"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761032313"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043381934"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484889689"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733987563"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862921743"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035631389"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