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801274384"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191772013"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1954314637"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290231850"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