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212910018"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983300476"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405829210"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13005328"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798471760"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523313271"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575870971"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558691485"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1343279050"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60152096"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98961662"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587570199"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769568406"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451925004"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2127075616"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850582675"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610395517"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889502242"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