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0" w:hanging="18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ind w:left="900" w:hanging="18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E. PEMBAGIAN URUSAN PEMERINTAHAN BIDANG PENATAAN RUANG</w:t>
      </w:r>
    </w:p>
    <w:p>
      <w:pPr>
        <w:pStyle w:val="Normal"/>
        <w:jc w:val="both"/>
        <w:rPr>
          <w:rFonts w:ascii="Bookman Old Style" w:hAnsi="Bookman Old Style" w:eastAsia="Batang;Arial Unicode MS" w:cs="Tahoma"/>
          <w:b/>
          <w:b/>
          <w:sz w:val="22"/>
          <w:szCs w:val="22"/>
          <w:lang w:val="sv-SE"/>
        </w:rPr>
      </w:pPr>
      <w:r>
        <w:rPr>
          <w:rFonts w:eastAsia="Batang;Arial Unicode MS" w:cs="Tahoma" w:ascii="Bookman Old Style" w:hAnsi="Bookman Old Style"/>
          <w:b/>
          <w:sz w:val="22"/>
          <w:szCs w:val="22"/>
          <w:lang w:val="sv-SE"/>
        </w:rPr>
      </w:r>
    </w:p>
    <w:tbl>
      <w:tblPr>
        <w:tblW w:w="1710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592"/>
        <w:gridCol w:w="4249"/>
        <w:gridCol w:w="3912"/>
        <w:gridCol w:w="4214"/>
      </w:tblGrid>
      <w:tr>
        <w:trPr>
          <w:tblHeader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SUB BIDA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SUB SUB BIDAN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PEMERINTAH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PEMERINTAHAN DAERAH PROVINSI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PEMERINTAHAN DAERAH KABUPATEN/KOTA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 xml:space="preserve">1. Pengatura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Penetapan peraturan perundang-undangan bidang penataan ruang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Norma, Standar, Prosedur dan Kriteria (NSPK)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nataan ruang perairan di luar 12 (dua belas) mil dari garis panta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kriteria penentuan dan kriteria perubahan fungsi ruang suatu kawasan yang berskala besar dan berdampak penting dalam rangka penyelenggaraan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kawasan strategis nasional.</w:t>
            </w:r>
          </w:p>
          <w:p>
            <w:pPr>
              <w:pStyle w:val="Normal"/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es-CL"/>
              </w:rPr>
              <w:t>Penetapan kawasan-kawasan andalan.</w:t>
            </w:r>
          </w:p>
          <w:p>
            <w:pPr>
              <w:pStyle w:val="Normal"/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es-ES"/>
              </w:rPr>
              <w:t>Penetapan Standar Pelayanan Minimal (SPM)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raturan daerah bidang penataan ruang tingkat provinsi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pedoman pelaksanaan NSPK bidang penataan ruang.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penataan ruang perairan di luar 4 (empat) mil sampai 12 (dua belas) mil dari garis pantai.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  <w:tab w:val="left" w:pos="1440" w:leader="none"/>
              </w:tabs>
              <w:ind w:left="295" w:hanging="295"/>
              <w:rPr>
                <w:rFonts w:ascii="Bookman Old Style" w:hAnsi="Bookman Old Style" w:eastAsia="Batang;Arial Unicode MS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kriteria penentuan dan perubahan fungsi ruang kawasan lintas kabupaten/kota dalam rangka penyusunan tata ruang khususnya untuk menjaga keseimbangan ekosistem, sesuai dengan kriteria yang ditentukan oleh pemerint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  <w:tab w:val="left" w:pos="1440" w:leader="none"/>
              </w:tabs>
              <w:ind w:left="295" w:hanging="295"/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  <w:t>Penetapan kawasan strategis  provinsi.</w:t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left" w:pos="1440" w:leader="none"/>
              </w:tabs>
              <w:ind w:left="295" w:hanging="295"/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  <w:tab w:val="left" w:pos="1440" w:leader="none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  <w:t>Pemberian arahan pengelolaan kawasan andalan sebagai bagian RTRWP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95" w:hanging="295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peraturan daerah bidang penataan ruang di tingkat kabupaten/kota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penataan ruang perairan sampai dengan  4 (empat) mil dari garis panta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kriteria penentuan dan perubahan fungsi ruang kawasan/lahan wilayah dalam rangka penyelenggaraan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etapan kawasan strategis kabupaten/kota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eastAsia="Batang;Arial Unicode MS" w:cs="Tahoma"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2. Pembinaa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Koordinasi penyelenggaraan penataan ruang pada semua tingkatan wilayah.</w:t>
            </w:r>
          </w:p>
          <w:p>
            <w:pPr>
              <w:pStyle w:val="Normal"/>
              <w:ind w:left="499" w:hanging="462"/>
              <w:rPr>
                <w:rFonts w:ascii="Bookman Old Style" w:hAnsi="Bookman Old Style" w:cs="Tahoma"/>
                <w:sz w:val="22"/>
                <w:szCs w:val="22"/>
                <w:lang w:val="es-ES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NSPK bidang penataan ruang.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SPM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rian bimbingan, supervisi, dan konsultasi pelaksanaan penataan ruang terhadap pemerintah provinsi dan kabupaten/kota.</w:t>
            </w:r>
          </w:p>
          <w:p>
            <w:pPr>
              <w:pStyle w:val="Normal"/>
              <w:ind w:left="37" w:hanging="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didikan dan pelatih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dan pengembang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sistem informasi dan komunikasi penataan ruang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barluasan informasi penataan ruang kepada masyarak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kesadaran dan tanggungjawab masyarak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dan fasilitasi penataan ruang linta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9" w:hanging="462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penataan ruang untuk lintas provinsi.</w:t>
            </w:r>
          </w:p>
          <w:p>
            <w:pPr>
              <w:pStyle w:val="Normal"/>
              <w:ind w:firstLine="720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penyelenggaraan penataan ruang wilayah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NSPK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SPM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erian bimbingan, supervisi, dan konsultasi pelaksanaan penataan ruang terhadap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didikan dan pelatih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dan pengembanga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sistem informasi dan komunikasi penataan ruang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barluasan informasi penataan ruang kepada masyarak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kesadaran dan tanggungjawab masyarakat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Koordinasi dan fasilitasi penataan ruang lintas kabupaten/kota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binaan penataan ruang untuk linta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NSPK bidang penataan ruang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Sosialisasi SPM bidang penataan ruang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didikan dan pelatihan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litian dan pengembangan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sistem informasi dan komunikasi penataan ruang kabupaten/kota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ebarluasan informasi penataan ruang kepada masyarakat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embangan kesadaran dan tanggungjawab masyarakat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3. Pembanguna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443" w:hanging="434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rencanaan Tata Ruang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yusunan dan penetapan Rencana Tata Ruang Wilayah Nasional (RTRWN). </w:t>
            </w:r>
          </w:p>
          <w:p>
            <w:pPr>
              <w:pStyle w:val="Normal"/>
              <w:ind w:firstLine="72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usunan dan penetapan Rencana Tata Ruang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etapan rencana detail tata ruang untuk RTRW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b.</w:t>
            </w: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 </w:t>
            </w: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  <w:t>Pemanfaatan Ruang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yusunan program dan anggaran nasional di bidang penataan ruang, serta fasilitasi dan koordinasi antar provinsi.</w:t>
            </w:r>
          </w:p>
          <w:p>
            <w:pPr>
              <w:pStyle w:val="Normal"/>
              <w:ind w:firstLine="72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ind w:firstLine="72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manfaatan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59" w:hanging="359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4.   Pemanfaatan kawasan andalan sebagai    bagian dari RTRWN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investasi di kawasan andalan dan kawasan strategis nasional serta kawasan lintas provinsi bekerjasama dengan pemerintah daerah, masyarakat dan dunia usah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SPM di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yusunan neraca penatagunaan tanah, neraca penatagunaan sumber daya air, neraca penatagunaan udara, neraca penatagunaan sumberdaya alam lainny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kebijakan strategis operasionalisasi RTRWN dan Rencana Tata Ruang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program sektoral dalam rangka perwujudan struktur dan pola pemanfaatan ruang wilayah nasional dan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laksanaan pembangunan sesuai program pemanfaatan ruang wilayah nasional dan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296" w:hanging="296"/>
              <w:rPr/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pt-BR"/>
              </w:rPr>
              <w:t>c.</w:t>
            </w: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 xml:space="preserve"> </w:t>
            </w:r>
            <w:r>
              <w:rPr>
                <w:rFonts w:cs="Tahoma" w:ascii="Bookman Old Style" w:hAnsi="Bookman Old Style"/>
                <w:b/>
                <w:sz w:val="22"/>
                <w:szCs w:val="22"/>
                <w:lang w:val="pt-BR"/>
              </w:rPr>
              <w:t>Pengendalian Pemanfaatan Ruang.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wilayah nasional termasuk lintas provinsi.</w:t>
            </w:r>
          </w:p>
          <w:p>
            <w:pPr>
              <w:pStyle w:val="Normal"/>
              <w:ind w:left="6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6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kawasan strategis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yusunan peraturan zonasi sebagai pedoman pengendalian pemanfaatan ruang nasional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rian izin pemanfaatan ruang yang sesuai dengan RTRW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atalan izin pemanfaatan ruang yang tidak sesuai dengan RTRWN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ambilalihan kewenangan pemerintah provinsi dalam hal pemerintah provinsi tidak dapat memenuhi SPM di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rian pertimbangan atau penyelesaian permasalahan penataan ruang yang tidak dapat diselesaikan pada tingkat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Fasilitasi penyelesaian perselisihan dalam pelaksanaan penataan antara provinsi dengan kabupaten/kota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ind w:left="415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yusunan dan penetapan Rencana Tata Ruang Wilayah Provinsi (RTRWP)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yusunan  dan penetapan Rencana Tata Ruang Kawasan Strategis Provinsi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rencana detail tata ruang untuk RTRWP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yusunan program dan anggaran provinsi di bidang penataan ruang , serta fasilitasi dan koordinasi antar kabupaten/kota.</w:t>
            </w:r>
          </w:p>
          <w:p>
            <w:pPr>
              <w:pStyle w:val="Normal"/>
              <w:ind w:left="-26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anfaatan kawasan strategis provinsi.</w:t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kawasan andalan sebagai bagian dari RTRWP.</w:t>
            </w:r>
          </w:p>
          <w:p>
            <w:pPr>
              <w:pStyle w:val="Normal"/>
              <w:ind w:left="-26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investasi di kawasan strategis provinsi dan kawasan lintas kabupaten/kota bekerjasama dengan pemerintah daerah, masyarakat dan dunia usah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SPM di bidang penataan ruang.</w:t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80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kebijakan strategis operasionalisasi RTRWP dan Rencana Tata Ruang Kawasan Strategis Provinsi.</w:t>
            </w:r>
          </w:p>
          <w:p>
            <w:pPr>
              <w:pStyle w:val="Normal"/>
              <w:ind w:left="-26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program sektoral dalam rangka perwujudan struktur dan pola pemanfaatan ruang wilayah provinsi dan kawasan strategi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laksanaan pembangunan sesuai program pemanfaatan ruang wilayah provinsi dan kawasan strategi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wilayah provinsi termasuk lintas lintas kabupaten/kota.</w:t>
            </w:r>
          </w:p>
          <w:p>
            <w:pPr>
              <w:pStyle w:val="Normal"/>
              <w:ind w:left="4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kawasan strategis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yusunan peraturan zonasi sebagai pedoman pengendalian pemanfaatan ruang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rian izin pemanfaatan ruang yang sesuai dengan RTRWP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atalan izin pemanfaatan ruang yang tidak sesuai dengan RTRWP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ambilalihan kewenangan pemerintah kabupaten/kota dalam hal pemerintah kabupaten/kota tidak dapat memenuhi SPM di bidang penataan ruang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rian pertimbangan atau penyelesaian permasalahan penataan ruang yang tidak dapat diselesaikan pada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Fasilitasi penyelesaian perselisihan dalam pelaksanaan penataan antar kabupaten/kota.</w:t>
            </w:r>
          </w:p>
          <w:p>
            <w:pPr>
              <w:pStyle w:val="Normal"/>
              <w:ind w:left="45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ind w:left="380" w:hanging="335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ntukan lembaga yang bertugas melaksanakan pengendalian pemanfaatan ruang tingkat provinsi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 xml:space="preserve">Penyusunan dan penetapan Rencana Tata Ruang Wilayah Kabupaten/Kota  (RTRWK)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yusunan  dan penetapan Rencana Tata Ruang Kawasan Strategis kabupaten/kota. 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netapan rencana detail tata ruang untuk RTRWK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yusunan program dan anggaran kabupaten/kota di bidang penataan ruang.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anfaatan kawasan strategis kabupaten/kota.</w:t>
            </w:r>
          </w:p>
          <w:p>
            <w:pPr>
              <w:pStyle w:val="Normal"/>
              <w:ind w:left="9" w:hanging="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>Pemanfaatan NSPK bidang penataan ruang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kawasan andalan sebagai bagian dari RTRWK.</w:t>
            </w:r>
          </w:p>
          <w:p>
            <w:pPr>
              <w:pStyle w:val="Normal"/>
              <w:ind w:left="9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9" w:hanging="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investasi di kawasan strategis kabupaten/kota dan kawasan lintas kabupaten/kota bekerjasama dengan pemerintah daerah, masyarakat dan dunia usaha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3" w:hanging="343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anfaatan SPM di bidang penataan ruang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kebijakan strategis operasionalisasi RTRWK dan Rencana Tata Ruang Kawasan Strategis kabupaten/kota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ind w:left="359" w:hanging="350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rumusan program sektoral dalam rangka perwujudan struktur dan pola pemanfaatan ruang wilayah kabupaten/kota dan kawasan strategis kabupaten/kota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laksanaan pembangunan sesuai program pemanfaatan ruang wilayah kabupaten/kota dan kawasan strategis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wilayah kabupaten/kota.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gendalian pemanfaatan ruang kawasan strategis kabupaten/kota.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nyusunan peraturan zonasi sebagai pedoman pengendalian pemanfaatan ruang kabupaten/kota.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rian izin pemanfaatan ruang yang sesuai dengan RTRWK.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atalan izin pemanfaatan ruang yang tidak sesuai dengan RTRWK.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—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415" w:hanging="406"/>
              <w:rPr>
                <w:rFonts w:ascii="Bookman Old Style" w:hAnsi="Bookman Old Style" w:cs="Tahoma"/>
                <w:sz w:val="22"/>
                <w:szCs w:val="22"/>
                <w:lang w:val="pt-BR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pt-BR"/>
              </w:rPr>
              <w:t>Pembentukan lembaga yang bertugas melaksanakan pengendalian pemanfaatan ruang tingkat kabupaten/kota.</w:t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sv-SE"/>
              </w:rPr>
              <w:t>4. Pengawasa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Bookman Old Style" w:hAnsi="Bookman Old Style" w:eastAsia="Batang;Arial Unicode MS" w:cs="Tahoma"/>
                <w:b/>
                <w:b/>
                <w:sz w:val="22"/>
                <w:szCs w:val="22"/>
                <w:lang w:val="fi-FI"/>
              </w:rPr>
            </w:pPr>
            <w:r>
              <w:rPr>
                <w:rFonts w:eastAsia="Batang;Arial Unicode MS" w:cs="Tahoma" w:ascii="Bookman Old Style" w:hAnsi="Bookman Old Style"/>
                <w:b/>
                <w:sz w:val="22"/>
                <w:szCs w:val="22"/>
                <w:lang w:val="fi-FI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  <w:t xml:space="preserve">Pengawasan terhadap pelaksanaan penataan ruang di wilayah nasional.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6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  <w:t xml:space="preserve">Pengawasan terhadap pelaksanaan penataan ruang di wilayah provinsi.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  <w:t xml:space="preserve">Pengawasan terhadap pelaksanaan penataan ruang di wilayah kabupaten/kota.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  <w:t xml:space="preserve">Pengawasan terhadap pelaksanaan penataan ruang di wilayah provinsi. </w:t>
            </w:r>
          </w:p>
          <w:p>
            <w:pPr>
              <w:pStyle w:val="Normal"/>
              <w:ind w:left="380" w:hanging="336"/>
              <w:rPr>
                <w:rFonts w:ascii="Bookman Old Style" w:hAnsi="Bookman Old Style" w:eastAsia="Batang;Arial Unicode MS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eastAsia="Batang;Arial Unicode MS" w:cs="Tahoma" w:ascii="Bookman Old Style" w:hAnsi="Bookman Old Style"/>
                <w:sz w:val="22"/>
                <w:szCs w:val="22"/>
                <w:lang w:val="sv-SE"/>
              </w:rPr>
              <w:t xml:space="preserve">Pengawasan terhadap pelaksanaan penataan ruang di wilayah . </w:t>
            </w:r>
          </w:p>
          <w:p>
            <w:pPr>
              <w:pStyle w:val="Normal"/>
              <w:ind w:left="380" w:hanging="336"/>
              <w:rPr>
                <w:rFonts w:ascii="Bookman Old Style" w:hAnsi="Bookman Old Style" w:cs="Tahoma"/>
                <w:sz w:val="22"/>
                <w:szCs w:val="22"/>
                <w:lang w:val="sv-SE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Pengawasan terhadap pelaksanaan penataan ruang di wilayah kabupaten/kot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  <w:t>—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</w:tabs>
              <w:rPr>
                <w:rFonts w:ascii="Bookman Old Style" w:hAnsi="Bookman Old Style" w:cs="Tahoma"/>
                <w:sz w:val="22"/>
                <w:szCs w:val="22"/>
                <w:lang w:val="fi-FI"/>
              </w:rPr>
            </w:pPr>
            <w:r>
              <w:rPr>
                <w:rFonts w:cs="Tahoma" w:ascii="Bookman Old Style" w:hAnsi="Bookman Old Style"/>
                <w:sz w:val="22"/>
                <w:szCs w:val="22"/>
                <w:lang w:val="es-ES"/>
              </w:rPr>
              <w:t>—</w:t>
            </w:r>
          </w:p>
        </w:tc>
      </w:tr>
    </w:tbl>
    <w:p>
      <w:pPr>
        <w:pStyle w:val="Normal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160" w:h="12240"/>
      <w:pgMar w:left="1531" w:right="1531" w:gutter="0" w:header="709" w:top="3572" w:footer="1151" w:bottom="1207"/>
      <w:pgNumType w:start="1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864100</wp:posOffset>
          </wp:positionH>
          <wp:positionV relativeFrom="paragraph">
            <wp:posOffset>-293370</wp:posOffset>
          </wp:positionV>
          <wp:extent cx="2054860" cy="17526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</w:tabs>
      <w:spacing w:before="0" w:after="240"/>
      <w:ind w:firstLine="8823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168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34560</wp:posOffset>
          </wp:positionH>
          <wp:positionV relativeFrom="paragraph">
            <wp:posOffset>-292100</wp:posOffset>
          </wp:positionV>
          <wp:extent cx="2054860" cy="1752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tabs>
        <w:tab w:val="clear" w:pos="4320"/>
        <w:tab w:val="clear" w:pos="8640"/>
      </w:tabs>
      <w:ind w:firstLine="8640"/>
      <w:rPr/>
    </w:pPr>
    <w:r>
      <w:rPr>
        <w:rFonts w:cs="Bookman Old Style" w:ascii="Bookman Old Style" w:hAnsi="Bookman Old Style"/>
      </w:rPr>
      <w:t xml:space="preserve">- 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158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9"/>
        </w:tabs>
        <w:ind w:left="72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iCs w:val="false"/>
        <w:bCs w:val="false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24"/>
        </w:tabs>
        <w:ind w:left="2824" w:hanging="360"/>
      </w:pPr>
    </w:lvl>
    <w:lvl w:ilvl="4">
      <w:start w:val="1"/>
      <w:numFmt w:val="bullet"/>
      <w:lvlText w:val="o"/>
      <w:lvlJc w:val="left"/>
      <w:pPr>
        <w:tabs>
          <w:tab w:val="num" w:pos="3544"/>
        </w:tabs>
        <w:ind w:left="35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4"/>
        </w:tabs>
        <w:ind w:left="49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4"/>
        </w:tabs>
        <w:ind w:left="57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4"/>
        </w:tabs>
        <w:ind w:left="6424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Bookman Old Style" w:hAnsi="Bookman Old Style" w:cs="Bookman Old Styl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Tahoma" w:hAnsi="Tahoma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eastAsia="Batang;Arial Unicode MS" w:cs="Trebuchet MS"/>
      <w:iCs/>
      <w:sz w:val="20"/>
      <w:szCs w:val="20"/>
      <w:u w:val="single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Bookman Old Style" w:hAnsi="Bookman Old Style" w:cs="Bookman Old Style"/>
      <w:b w:val="false"/>
      <w:bCs w:val="false"/>
      <w:i w:val="false"/>
      <w:iCs w:val="false"/>
      <w:sz w:val="22"/>
      <w:szCs w:val="22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b w:val="false"/>
      <w:i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Batang;Arial Unicode MS" w:cs="Tahoma"/>
      <w:b/>
      <w:sz w:val="28"/>
      <w:szCs w:val="20"/>
      <w:lang w:val="sv-SE"/>
    </w:rPr>
  </w:style>
  <w:style w:type="paragraph" w:styleId="TextBody">
    <w:name w:val="Body Text"/>
    <w:basedOn w:val="Normal"/>
    <w:pPr/>
    <w:rPr>
      <w:rFonts w:ascii="Trebuchet MS" w:hAnsi="Trebuchet MS" w:cs="Arial"/>
      <w:i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15" w:hanging="315"/>
    </w:pPr>
    <w:rPr>
      <w:rFonts w:ascii="Trebuchet MS" w:hAnsi="Trebuchet MS" w:eastAsia="Batang;Arial Unicode MS" w:cs="Trebuchet MS"/>
      <w:sz w:val="20"/>
      <w:szCs w:val="20"/>
      <w:lang w:val="fi-FI"/>
    </w:rPr>
  </w:style>
  <w:style w:type="paragraph" w:styleId="BodyText3">
    <w:name w:val="Body Text 3"/>
    <w:basedOn w:val="Normal"/>
    <w:qFormat/>
    <w:pPr/>
    <w:rPr>
      <w:rFonts w:ascii="Trebuchet MS" w:hAnsi="Trebuchet MS" w:eastAsia="Batang;Arial Unicode MS" w:cs="Trebuchet MS"/>
      <w:b/>
      <w:bCs/>
      <w:sz w:val="20"/>
      <w:szCs w:val="20"/>
      <w:lang w:val="fi-FI"/>
    </w:rPr>
  </w:style>
  <w:style w:type="paragraph" w:styleId="BodyText2">
    <w:name w:val="Body Text 2"/>
    <w:basedOn w:val="Normal"/>
    <w:qFormat/>
    <w:pPr/>
    <w:rPr>
      <w:rFonts w:ascii="Trebuchet MS" w:hAnsi="Trebuchet MS" w:eastAsia="Batang;Arial Unicode MS" w:cs="Trebuchet MS"/>
      <w:strike/>
      <w:sz w:val="20"/>
      <w:szCs w:val="20"/>
      <w:lang w:val="fi-F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2:52:00Z</dcterms:created>
  <dc:creator>Compaq</dc:creator>
  <dc:description>selesai 231006
</dc:description>
  <cp:keywords/>
  <dc:language>en-US</dc:language>
  <cp:lastModifiedBy>Sola</cp:lastModifiedBy>
  <cp:lastPrinted>2007-07-03T10:38:00Z</cp:lastPrinted>
  <dcterms:modified xsi:type="dcterms:W3CDTF">2007-07-24T04:41:00Z</dcterms:modified>
  <cp:revision>14</cp:revision>
  <dc:subject/>
  <dc:title>PERSANDINGAN KONSEP URUSAN PEMERINTAHAN </dc:title>
</cp:coreProperties>
</file>