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Kitty Hawk Beach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Kitty Hawk Beach Region, Kill Devil Hills City, North Carolina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Orville and Wilbur Wright brothers, North Americans, flight pioneers, who did first powered flight over North America, December,17,19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aKHawk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6:52:00Z</dcterms:created>
  <dc:creator>Sondotecnica</dc:creator>
  <dc:description/>
  <dc:language>en-US</dc:language>
  <cp:lastModifiedBy>Chico</cp:lastModifiedBy>
  <dcterms:modified xsi:type="dcterms:W3CDTF">2005-08-21T16:52:00Z</dcterms:modified>
  <cp:revision>2</cp:revision>
  <dc:subject/>
  <dc:title>Instructions for FS98  Meigs Field Scenery</dc:title>
</cp:coreProperties>
</file>