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Aubenton, France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Aubenton Region, Franc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a tribute to Jean Mermoz, aviation pioneer, who crossed South Atlantic Ocean in a flight from Dakar City, Senegal to Natal City, Brazi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One can fly from Laon City – Chambry Aip. To Charleville-Mezieres City and fly over Aubenton born city of Mermoz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ubenton:  N 48* 48´ 48 ´´   -    E 04* 12´ 00´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1:04:00Z</dcterms:created>
  <dc:creator>Sondotecnica</dc:creator>
  <dc:description/>
  <dc:language>en-US</dc:language>
  <cp:lastModifiedBy>Chico</cp:lastModifiedBy>
  <dcterms:modified xsi:type="dcterms:W3CDTF">2005-08-21T11:04:00Z</dcterms:modified>
  <cp:revision>2</cp:revision>
  <dc:subject/>
  <dc:title>Instructions for FS98  Meigs Field Scenery</dc:title>
</cp:coreProperties>
</file>